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Владимир Жеребцов</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36"/>
          <w:szCs w:val="36"/>
        </w:rPr>
      </w:pPr>
      <w:r>
        <w:rPr/>
        <w:tab/>
        <w:tab/>
        <w:tab/>
        <w:t xml:space="preserve"> </w:t>
        <w:tab/>
      </w:r>
      <w:r>
        <w:rPr>
          <w:sz w:val="36"/>
          <w:szCs w:val="36"/>
        </w:rPr>
        <w:t>Полтора стиха</w:t>
      </w:r>
    </w:p>
    <w:p>
      <w:pPr>
        <w:pStyle w:val="Normal"/>
        <w:rPr>
          <w:sz w:val="20"/>
          <w:szCs w:val="20"/>
        </w:rPr>
      </w:pPr>
      <w:r>
        <w:rPr/>
        <w:tab/>
        <w:tab/>
        <w:tab/>
        <w:tab/>
        <w:t xml:space="preserve">    </w:t>
      </w:r>
      <w:r>
        <w:rPr>
          <w:sz w:val="20"/>
          <w:szCs w:val="20"/>
        </w:rPr>
        <w:t>Пьеса в двух частях</w:t>
      </w:r>
    </w:p>
    <w:p>
      <w:pPr>
        <w:pStyle w:val="Normal"/>
        <w:rPr/>
      </w:pPr>
      <w:r>
        <w:rPr/>
        <w:t>Дом Ирины Савельевны Клименко. Строение это, расположенное в одном из тихих переулков городка Марфино (впрочем, громких там отродясь и не было) никак нельзя назвать роскошным особняком. Довольно уже старый кирпичный дом всего лишь в две комнаты, не считая кухни и открытой веранды, на которой хозяйка вечерами так любит пить чай. Самая большая комната, которая впрочем, и не кажется большой из-за обилия старой мебели – дивана, большого стола, нескольких шкафов (один из которых наполнен книгами, другой вещами, третий, как положено, посудой для гостей и разными сувенирами, включая памятные фотографии.) Так вот комната находится в состоянии не то чтобы беспорядка, но легкой неприбранности – точно. Вещи не раскиданы, однако явно устроены не на своих местах. Книга на подоконнике, чашка с остатками утреннего чая стоит не на столе, а почему то на комоде. А на столе с какой-то стати лежит старое платье. Короче говоря, это как раз та ситуация, когда хозяин дома совершенно не готов к приходу гостей. А гости тем не менее появляются. Сначала слышится долгий стук в дверь, потом поворот ключа и в комнату заходит два человека. Мужчина и женщина средних лет.</w:t>
      </w:r>
    </w:p>
    <w:p>
      <w:pPr>
        <w:pStyle w:val="Normal"/>
        <w:rPr/>
      </w:pPr>
      <w:r>
        <w:rPr/>
      </w:r>
    </w:p>
    <w:p>
      <w:pPr>
        <w:pStyle w:val="Normal"/>
        <w:rPr/>
      </w:pPr>
      <w:r>
        <w:rPr/>
      </w:r>
    </w:p>
    <w:p>
      <w:pPr>
        <w:pStyle w:val="Normal"/>
        <w:rPr/>
      </w:pPr>
      <w:r>
        <w:rPr/>
      </w:r>
    </w:p>
    <w:p>
      <w:pPr>
        <w:pStyle w:val="Normal"/>
        <w:rPr/>
      </w:pPr>
      <w:r>
        <w:rPr/>
        <w:t>Татьяна</w:t>
        <w:tab/>
        <w:t>( оглядываясь) Странно.</w:t>
      </w:r>
    </w:p>
    <w:p>
      <w:pPr>
        <w:pStyle w:val="Normal"/>
        <w:rPr/>
      </w:pPr>
      <w:r>
        <w:rPr/>
        <w:t>Гришаков</w:t>
        <w:tab/>
        <w:t>А что же этот ключик всегда лежит под ковриком?</w:t>
      </w:r>
    </w:p>
    <w:p>
      <w:pPr>
        <w:pStyle w:val="Normal"/>
        <w:rPr/>
      </w:pPr>
      <w:r>
        <w:rPr/>
        <w:t>Татьяна</w:t>
        <w:tab/>
        <w:t>Да, всегда. Тетка боится, что с ней вдруг что нибудь случится, а в дом трудно будет попасть. Так что соседи знают.</w:t>
      </w:r>
    </w:p>
    <w:p>
      <w:pPr>
        <w:pStyle w:val="Normal"/>
        <w:rPr/>
      </w:pPr>
      <w:r>
        <w:rPr/>
        <w:t>Гришаков</w:t>
        <w:tab/>
        <w:t>Но не под коврик же. Придумали бы тайничок понадежнее. Легкомысленно как то ей богу.</w:t>
      </w:r>
    </w:p>
    <w:p>
      <w:pPr>
        <w:pStyle w:val="Normal"/>
        <w:rPr/>
      </w:pPr>
      <w:r>
        <w:rPr/>
        <w:t>Татьяна</w:t>
        <w:tab/>
        <w:t>Что? А нет, ничего страшного. Тут у нас тихо. Во всяком случае до последнего так было. Да и что тут ценного, кроме самой Ирины Савельевны? Только вот где она сама?</w:t>
      </w:r>
    </w:p>
    <w:p>
      <w:pPr>
        <w:pStyle w:val="Normal"/>
        <w:rPr/>
      </w:pPr>
      <w:r>
        <w:rPr/>
        <w:t>Гришаков</w:t>
        <w:tab/>
        <w:t>Что, серьезно болеет?</w:t>
      </w:r>
    </w:p>
    <w:p>
      <w:pPr>
        <w:pStyle w:val="Normal"/>
        <w:rPr/>
      </w:pPr>
      <w:r>
        <w:rPr/>
        <w:t>Татьяна</w:t>
        <w:tab/>
        <w:t>Ну на ногах то пока держится. Может и до ближайшего магазинчика доковылять. Но не в такое же время…( заглядывает в другую комнату) Поздновато уже. Должна была бы сама нас встретить.</w:t>
      </w:r>
    </w:p>
    <w:p>
      <w:pPr>
        <w:pStyle w:val="Normal"/>
        <w:rPr/>
      </w:pPr>
      <w:r>
        <w:rPr/>
        <w:t>Ирина Савельевна</w:t>
        <w:tab/>
        <w:tab/>
        <w:t>(наконец то подает голос из кухни) А я и встречаю. Подождите минутку. Я сейчас буду готова.</w:t>
      </w:r>
    </w:p>
    <w:p>
      <w:pPr>
        <w:pStyle w:val="Normal"/>
        <w:rPr/>
      </w:pPr>
      <w:r>
        <w:rPr/>
        <w:t>Татьяна</w:t>
        <w:tab/>
        <w:t>( сурово, даже можно сказать зло) В следующий раз, будь добра, откликнись сначала на стук, а потом уже играй в прятки.</w:t>
      </w:r>
    </w:p>
    <w:p>
      <w:pPr>
        <w:pStyle w:val="Normal"/>
        <w:rPr/>
      </w:pPr>
      <w:r>
        <w:rPr/>
        <w:t>Ирина Савельевна</w:t>
        <w:tab/>
        <w:t xml:space="preserve"> </w:t>
        <w:tab/>
        <w:t>(появляется из дверей ведущей в кухню в старом, но чрезвычайно эффектном вечернем платье  - слабо, кстати, подходящем к большим домашним тапочкам. В руках она держит булку хлеба и солонку.)  Прошу вас в дом, гости дорогие!! ( пытается поклонится)</w:t>
      </w:r>
    </w:p>
    <w:p>
      <w:pPr>
        <w:pStyle w:val="Normal"/>
        <w:rPr/>
      </w:pPr>
      <w:r>
        <w:rPr/>
        <w:t>Татьяна</w:t>
        <w:tab/>
        <w:t>Ира, что это такое? Что ты опять придумала?</w:t>
      </w:r>
    </w:p>
    <w:p>
      <w:pPr>
        <w:pStyle w:val="Normal"/>
        <w:rPr/>
      </w:pPr>
      <w:r>
        <w:rPr/>
        <w:t>Ирина Савельевна</w:t>
        <w:tab/>
        <w:t>А как же? Как же иначе? Когда в дом заходит гость, его обязательно встречают хлебом и солью. ( скромно добавляет) Таков наш русский обычай.</w:t>
      </w:r>
    </w:p>
    <w:p>
      <w:pPr>
        <w:pStyle w:val="Normal"/>
        <w:rPr/>
      </w:pPr>
      <w:r>
        <w:rPr/>
        <w:t>Татьяна</w:t>
        <w:tab/>
        <w:t>(забирает у неё из рук обрядовые причиндалы) Считай, встретила. А теперь сядь пожалуйста и отдышись. ( Ирина Савельевна покорно садится на стул) Только я что то не припомню, чтобы ты кого то еще так с хлебом солью встречала. Вот убей не помню, Ира.</w:t>
      </w:r>
    </w:p>
    <w:p>
      <w:pPr>
        <w:pStyle w:val="Normal"/>
        <w:rPr/>
      </w:pPr>
      <w:r>
        <w:rPr/>
        <w:t>Ирина Савельевна</w:t>
        <w:tab/>
        <w:tab/>
        <w:t xml:space="preserve">Все очень просто, Танечка. Очень просто. За последние пять лет гости ко мне не приходили. ( радостно смеется)  Ты не в счет, соседи не в счет ну и всякие там почтальоны тоже. Это все по долгу службы. А вот так, чтобы в гости – не было. (Гришакову) Как вас зовут, молодой человек? </w:t>
      </w:r>
    </w:p>
    <w:p>
      <w:pPr>
        <w:pStyle w:val="Normal"/>
        <w:rPr/>
      </w:pPr>
      <w:r>
        <w:rPr/>
        <w:t>Гришаков</w:t>
        <w:tab/>
        <w:t>Михаил Алексеевич. Фамилия моя Гришаков.</w:t>
      </w:r>
    </w:p>
    <w:p>
      <w:pPr>
        <w:pStyle w:val="Normal"/>
        <w:rPr/>
      </w:pPr>
      <w:r>
        <w:rPr/>
        <w:t>Ирина Савельевна</w:t>
        <w:tab/>
        <w:tab/>
        <w:t>Вот видишь! Ко мне пришел Михаил Алексеевич. Почему же я его не могу встретить хлебом и солью?</w:t>
      </w:r>
    </w:p>
    <w:p>
      <w:pPr>
        <w:pStyle w:val="Normal"/>
        <w:rPr/>
      </w:pPr>
      <w:r>
        <w:rPr/>
        <w:t>Татьяна</w:t>
        <w:tab/>
        <w:t>По мне хоть сахаром с печеньем. Только с чего ты взяла, что он именно к тебе? Может быть он тоже …почтальон.</w:t>
      </w:r>
    </w:p>
    <w:p>
      <w:pPr>
        <w:pStyle w:val="Normal"/>
        <w:rPr/>
      </w:pPr>
      <w:r>
        <w:rPr/>
        <w:t>Ирина Савельевна</w:t>
        <w:tab/>
        <w:tab/>
        <w:t>Ну, во первых не похож. А во вторых я все видела.</w:t>
      </w:r>
    </w:p>
    <w:p>
      <w:pPr>
        <w:pStyle w:val="Normal"/>
        <w:rPr/>
      </w:pPr>
      <w:r>
        <w:rPr/>
        <w:t>Татьяна</w:t>
        <w:tab/>
        <w:t>Что ты видела?</w:t>
      </w:r>
    </w:p>
    <w:p>
      <w:pPr>
        <w:pStyle w:val="Normal"/>
        <w:rPr/>
      </w:pPr>
      <w:r>
        <w:rPr/>
        <w:t>Ирина Сергеевна</w:t>
        <w:tab/>
        <w:t>( всплеснув руками) Ой, а что же вы стоите, Михаил Алексеевич?! А я и не предложила. Сама хлопнулась, а про гостя забыла. Вы садитесь.</w:t>
      </w:r>
    </w:p>
    <w:p>
      <w:pPr>
        <w:pStyle w:val="Normal"/>
        <w:rPr/>
      </w:pPr>
      <w:r>
        <w:rPr/>
        <w:t>Гришаков</w:t>
        <w:tab/>
        <w:t>( уже начиная улыбаться) Благодарю вас. (пододвигает к себе стул)</w:t>
      </w:r>
    </w:p>
    <w:p>
      <w:pPr>
        <w:pStyle w:val="Normal"/>
        <w:rPr/>
      </w:pPr>
      <w:r>
        <w:rPr/>
        <w:t>Ирина Савельевна</w:t>
        <w:tab/>
        <w:t xml:space="preserve">( испугавшись, будто он наступил на гадюку) Нет, нет, нет! Не сюда. Лучше на диван. На диване удобнее. А этот стул он какой то ободранный. На нем вам, может быть, неприятно будет сидеть. </w:t>
      </w:r>
    </w:p>
    <w:p>
      <w:pPr>
        <w:pStyle w:val="Normal"/>
        <w:rPr/>
      </w:pPr>
      <w:r>
        <w:rPr/>
        <w:t>Татьяна</w:t>
        <w:tab/>
        <w:t>Так что же ты такое увидела?</w:t>
      </w:r>
    </w:p>
    <w:p>
      <w:pPr>
        <w:pStyle w:val="Normal"/>
        <w:rPr/>
      </w:pPr>
      <w:r>
        <w:rPr/>
        <w:t>Ирина Савельевна</w:t>
        <w:tab/>
        <w:tab/>
        <w:t>( мгновенно запечалившись) Сегодня, Танюша, я видела дивный сон. Будто ко мне с небес спустился…</w:t>
      </w:r>
    </w:p>
    <w:p>
      <w:pPr>
        <w:pStyle w:val="Normal"/>
        <w:rPr/>
      </w:pPr>
      <w:r>
        <w:rPr/>
        <w:t>Татьяна</w:t>
        <w:tab/>
        <w:t>( поморщившись) Перестань пожалуйста, Ира, перестань.</w:t>
      </w:r>
    </w:p>
    <w:p>
      <w:pPr>
        <w:pStyle w:val="Normal"/>
        <w:rPr/>
      </w:pPr>
      <w:r>
        <w:rPr/>
        <w:t>Ирина Савельевна</w:t>
        <w:tab/>
        <w:tab/>
        <w:t>Ну не веришь, так и не надо. А увидела я вас с Михаилом Алексеевичем еще как только вы в переулок вошли. Я же на веранде была, а оттуда все очень хорошо видно. Очень хорошо.</w:t>
      </w:r>
    </w:p>
    <w:p>
      <w:pPr>
        <w:pStyle w:val="Normal"/>
        <w:rPr/>
      </w:pPr>
      <w:r>
        <w:rPr/>
        <w:t>Татьяна</w:t>
        <w:tab/>
        <w:t>Особенно в твой здоровый бинокль.</w:t>
      </w:r>
    </w:p>
    <w:p>
      <w:pPr>
        <w:pStyle w:val="Normal"/>
        <w:rPr/>
      </w:pPr>
      <w:r>
        <w:rPr/>
        <w:t>Ирина Савельевна</w:t>
        <w:tab/>
        <w:t>Да, и что? Я люблю сидеть на веранде и смотреть в бинокль. Что же мне еще делать? Мне так нравится. И вот я вижу – идет моя молодая племянница, а рядом с ней такой представительный мужчина. И он что то моей Тане рассказывает, что то очень важное, а она его слушает очень внимательно, а он еще вот так забавно делает рукой ( забавно делает рукой)</w:t>
      </w:r>
    </w:p>
    <w:p>
      <w:pPr>
        <w:pStyle w:val="Normal"/>
        <w:rPr/>
      </w:pPr>
      <w:r>
        <w:rPr/>
        <w:t>Гришаков</w:t>
        <w:tab/>
        <w:t>( удивленно) Это я так делал?</w:t>
      </w:r>
    </w:p>
    <w:p>
      <w:pPr>
        <w:pStyle w:val="Normal"/>
        <w:rPr/>
      </w:pPr>
      <w:r>
        <w:rPr/>
        <w:t>Татьяна</w:t>
        <w:tab/>
        <w:t>Ну и что?</w:t>
      </w:r>
    </w:p>
    <w:p>
      <w:pPr>
        <w:pStyle w:val="Normal"/>
        <w:rPr/>
      </w:pPr>
      <w:r>
        <w:rPr/>
        <w:t>Ирина Савельевна</w:t>
        <w:tab/>
        <w:t>Короче говоря, я сразу поняла, что он твой новый жених и сразу побежала переодеваться и доставать горбушку. Чтобы как следует вас встретить.</w:t>
      </w:r>
    </w:p>
    <w:p>
      <w:pPr>
        <w:pStyle w:val="Normal"/>
        <w:rPr/>
      </w:pPr>
      <w:r>
        <w:rPr/>
        <w:t>Татьяна</w:t>
        <w:tab/>
        <w:t>Это вообще уже ни в какие ворота не лезет. Ира, откуда у тебя такие дурацкие фантазии. С какой стати вдруг жених? Ну с какой стати?</w:t>
      </w:r>
    </w:p>
    <w:p>
      <w:pPr>
        <w:pStyle w:val="Normal"/>
        <w:rPr/>
      </w:pPr>
      <w:r>
        <w:rPr/>
        <w:t>Ирина Савельевна</w:t>
        <w:tab/>
        <w:t>Как это с какой стати? Пять лет назад ты тоже пришла ко мне в гости с мужчиной. И он оказался твоим женихом. Разве не так? И потом ты сказала, что я его плохо встретила. Я вообще подозреваю, что он и ушел от тебя из за этого. Из за того, что его плохо встречали. А я не хочу, чтобы история повторилась. Не хочу!</w:t>
      </w:r>
    </w:p>
    <w:p>
      <w:pPr>
        <w:pStyle w:val="Normal"/>
        <w:rPr/>
      </w:pPr>
      <w:r>
        <w:rPr/>
        <w:t>Татьяна</w:t>
        <w:tab/>
        <w:t>Он ушел не из за того, что его плохо встречали, а из за того что чересчур хорошо. Слишком в рот заглядывали. Но я тебя готова успокоить – сегодня, слава богу, не тот случай. Михаил Алексеевич действительно пришел к тебе. Так что вечернее платье ты напялила весьма кстати. ( берет то платье, что лежало на столе, комкает его и, почти не глядя, засовывает в платяной шкаф.)</w:t>
      </w:r>
    </w:p>
    <w:p>
      <w:pPr>
        <w:pStyle w:val="Normal"/>
        <w:rPr/>
      </w:pPr>
      <w:r>
        <w:rPr/>
        <w:t>Ирина Савельевна</w:t>
        <w:tab/>
        <w:tab/>
        <w:t>Ко мне?</w:t>
      </w:r>
    </w:p>
    <w:p>
      <w:pPr>
        <w:pStyle w:val="Normal"/>
        <w:rPr/>
      </w:pPr>
      <w:r>
        <w:rPr/>
        <w:t>Гришаков</w:t>
        <w:tab/>
        <w:t>Да, Ирина Савельевна, к вам. Признаюсь, я долго вас разыскивал.</w:t>
      </w:r>
    </w:p>
    <w:p>
      <w:pPr>
        <w:pStyle w:val="Normal"/>
        <w:rPr/>
      </w:pPr>
      <w:r>
        <w:rPr/>
        <w:t xml:space="preserve">Ирина Савельевна </w:t>
        <w:tab/>
        <w:tab/>
        <w:t>Меня?</w:t>
      </w:r>
    </w:p>
    <w:p>
      <w:pPr>
        <w:pStyle w:val="Normal"/>
        <w:rPr/>
      </w:pPr>
      <w:r>
        <w:rPr/>
        <w:t>Гришаков</w:t>
        <w:tab/>
        <w:tab/>
        <w:t>Очень надеюсь, что именно вас.</w:t>
      </w:r>
    </w:p>
    <w:p>
      <w:pPr>
        <w:pStyle w:val="Normal"/>
        <w:rPr/>
      </w:pPr>
      <w:r>
        <w:rPr/>
        <w:t>Ирина Савельевна</w:t>
        <w:tab/>
        <w:t>Я не понимаю. Честное слово, не понимаю. Я ничего такого…</w:t>
      </w:r>
    </w:p>
    <w:p>
      <w:pPr>
        <w:pStyle w:val="Normal"/>
        <w:rPr/>
      </w:pPr>
      <w:r>
        <w:rPr/>
        <w:t>Гришаков</w:t>
        <w:tab/>
        <w:t>Позвольте, я объясню.</w:t>
      </w:r>
    </w:p>
    <w:p>
      <w:pPr>
        <w:pStyle w:val="Normal"/>
        <w:rPr/>
      </w:pPr>
      <w:r>
        <w:rPr/>
        <w:t>Татьяна</w:t>
        <w:tab/>
        <w:t>Вы тут пока общайтесь, а я пойду хоть чаю приготовлю. Не один же хлеб с солью есть. Или, может быть, вам кофе, Михаил Алексеевич? ( тот согласно кивает и Татьяна скрывается на кухне)</w:t>
      </w:r>
    </w:p>
    <w:p>
      <w:pPr>
        <w:pStyle w:val="Normal"/>
        <w:rPr/>
      </w:pPr>
      <w:r>
        <w:rPr/>
        <w:t>Гришаков</w:t>
        <w:tab/>
        <w:t>Так вот, Ирина Савельевна, я – литературовед. Живу в Петербурге.</w:t>
      </w:r>
    </w:p>
    <w:p>
      <w:pPr>
        <w:pStyle w:val="Normal"/>
        <w:rPr/>
      </w:pPr>
      <w:r>
        <w:rPr/>
        <w:t>Ирина Савельевна</w:t>
        <w:tab/>
        <w:tab/>
        <w:t>( почти зачарованно) Вы приехали ко мне сюда из Петербурга?</w:t>
      </w:r>
    </w:p>
    <w:p>
      <w:pPr>
        <w:pStyle w:val="Normal"/>
        <w:rPr/>
      </w:pPr>
      <w:r>
        <w:rPr/>
        <w:t>Гришаков</w:t>
        <w:tab/>
        <w:t>( еще раз улыбнувшись) Да.</w:t>
      </w:r>
    </w:p>
    <w:p>
      <w:pPr>
        <w:pStyle w:val="Normal"/>
        <w:rPr/>
      </w:pPr>
      <w:r>
        <w:rPr/>
        <w:t>Ирина Савельевна</w:t>
        <w:tab/>
        <w:tab/>
        <w:t>С ума сойти.</w:t>
      </w:r>
    </w:p>
    <w:p>
      <w:pPr>
        <w:pStyle w:val="Normal"/>
        <w:rPr/>
      </w:pPr>
      <w:r>
        <w:rPr/>
        <w:t>Гришаков</w:t>
        <w:tab/>
        <w:t>( удивленно) Это же не так далеко.</w:t>
      </w:r>
    </w:p>
    <w:p>
      <w:pPr>
        <w:pStyle w:val="Normal"/>
        <w:rPr/>
      </w:pPr>
      <w:r>
        <w:rPr/>
        <w:t>Ирина Савельевна</w:t>
        <w:tab/>
        <w:tab/>
        <w:t>Кому как.</w:t>
      </w:r>
    </w:p>
    <w:p>
      <w:pPr>
        <w:pStyle w:val="Normal"/>
        <w:rPr/>
      </w:pPr>
      <w:r>
        <w:rPr/>
        <w:t>Гришаков</w:t>
        <w:tab/>
        <w:t>(Прокашлявшись. Скорее даже не потому что запершило в горле, а для того, чтобы наконец сконцентрировать внимание  собеседницы) Итак я занимаюсь творчеством одного очень известного поэта Константина Велехова. (пауза) Вы, наверное, слышали о таком?</w:t>
      </w:r>
    </w:p>
    <w:p>
      <w:pPr>
        <w:pStyle w:val="Normal"/>
        <w:rPr/>
      </w:pPr>
      <w:r>
        <w:rPr/>
        <w:t>Ирина Савельевна</w:t>
        <w:tab/>
        <w:tab/>
        <w:t>Это друг Блока?</w:t>
      </w:r>
    </w:p>
    <w:p>
      <w:pPr>
        <w:pStyle w:val="Normal"/>
        <w:rPr/>
      </w:pPr>
      <w:r>
        <w:rPr/>
        <w:t>Гришаков</w:t>
        <w:tab/>
        <w:t>( в его голосе уже слышится раздражение) Причем здесь Блок? Велехов родился в 1932 году. А умер в шестьдесят седьмом. У него была недлинная жизнь. Но кое что он успел сделать, вы уж  мне поверьте. Я сейчас не буду мерить его с другими – тиражами там или количеством ссылок… Это не так уж важно. Главное, что он действительно классик нашей литературы. Классик, которого должен знать каждый образованный человек. ( пауза) Простите меня… Что то я слишком уж… Как будто лекцию на аудиторию читаю.</w:t>
      </w:r>
    </w:p>
    <w:p>
      <w:pPr>
        <w:pStyle w:val="Normal"/>
        <w:rPr/>
      </w:pPr>
      <w:r>
        <w:rPr/>
        <w:t>Ирина Савельевна</w:t>
        <w:tab/>
        <w:t>Это вы меня простите. Я не очень много стихов в голове держу. Хотя, кажется, кое что о вашем Велехове слышала. Совсем немного. Но только при чем здесь  я?</w:t>
      </w:r>
    </w:p>
    <w:p>
      <w:pPr>
        <w:pStyle w:val="Normal"/>
        <w:rPr/>
      </w:pPr>
      <w:r>
        <w:rPr/>
        <w:t>Гришаков</w:t>
        <w:tab/>
        <w:t>Пока не знаю. Боюсь уже, что может быть и не причем. Но я все же дорасскажу. Только давайте так – все вопросы будем задавать друг другу потом. Пожалуйста.</w:t>
      </w:r>
    </w:p>
    <w:p>
      <w:pPr>
        <w:pStyle w:val="Normal"/>
        <w:rPr/>
      </w:pPr>
      <w:r>
        <w:rPr/>
        <w:t>Ирина Савельевна</w:t>
        <w:tab/>
        <w:t>Я вас внимательно слушаю.</w:t>
      </w:r>
    </w:p>
    <w:p>
      <w:pPr>
        <w:pStyle w:val="Normal"/>
        <w:rPr/>
      </w:pPr>
      <w:r>
        <w:rPr/>
        <w:t>Гришаков</w:t>
        <w:tab/>
        <w:t>Велеховым сейчас много занимаются – специальные конференции устраивают, чтения Велеховские в прошлом году прошли, дом музей открыли. Про книжки я уж и не говорю. Народу вокруг него, в общем, много толчется. Но я все равно уверен, простите меня за такую наглость, что лучше меня о Велехове все равно никто не знает. И творчеством его и биографией я еще с первого курса стал интересоваться и чем дальше тем серьезнее. Ну о творчестве, ладно, оставим – это отдельный разговор. Вам наверное не очень интересно будет. Биография. Тут тоже все довольно подробно выяснено. Детство в семье партработника, потом арест отца в сороковом, потом ссылка вместе с матерью в Казахстан. Это, правда, спасло их от блокады, но в конце войны мать умирает от болезни легких. Костя с год пробыл в детдоме, а потом его забирает в Ленинград дядя. Не родной – двоюродный. Потом учеба в мореходке, откуда его по состоянию здоровья отчисляют. Потом он работает на заводе и поступает в университет. Первые стихи, оттепель, и сразу почти популярность. Ну может быть не на всю страну, как сейчас, но в Ленинграде о нем знали все. Журнальных публикаций было много. Книжку, правда, он только в 61-м выпустил, но к тому времени его уже называли « ясным месяцем русской поэзии». Чуточку иронично звучит, но все же… Почему то его сравнивали с Лермонтовым. Хотя тут больше внешнего сходства чем творческого. В том же 61-м он женился на Светлане Бархатовой, дочке большого чиновника из МИДа. Она, кстати, умерла не так давно, лет пять назад в Америке. О Велехове распространяться не любила. Дала за всю жизнь два небольших интервью. Воспоминаний тоже не оставила. Мне кажется, они не очень хорошо жили с Константином Ивановичем. Тем более в конце жизни он стал много пить, несмотря на больное сердце, почти бросил писать, да и печатать его тоже перестали. В 67-м Велехов скончался. Осталось три сборника блестящих стихов, несколько небольших рассказов ну и письма. Все.</w:t>
      </w:r>
    </w:p>
    <w:p>
      <w:pPr>
        <w:pStyle w:val="Normal"/>
        <w:rPr/>
      </w:pPr>
      <w:r>
        <w:rPr/>
        <w:t>Ирина Савельевна</w:t>
        <w:tab/>
        <w:tab/>
        <w:t>Вы очень интересно рассказываете, но…</w:t>
      </w:r>
    </w:p>
    <w:p>
      <w:pPr>
        <w:pStyle w:val="Normal"/>
        <w:rPr/>
      </w:pPr>
      <w:r>
        <w:rPr/>
        <w:t>Гришаков</w:t>
        <w:tab/>
        <w:t>Подождите. Я сейчас закончу. В биографии Велехова есть несколько белых пятен. Причем речь идет даже не о его послевоенной юности, а о том времени, когда он, как говорится был в зените славы. Два раза он неожиданно срывался с места и уезжал из дома в неизвестном направлении. Куда – не говорил никому. Каждый раз отсутствовал приблизительно месяц. Это было причиной больших скандалов. И в семье  редакции «Сириуса», где он работал. Но он ничего никому не объяснял и не собирался оправдываться. Я долго пытался выяснить у его друзей и знакомых, многие ведь до сих пор живы, где он мог пропадать, но дальше каких то нелепых версии дело не пошло. Загадка. И я уже отчаялся её разгадать. Но вот четыре месяца назад вдова профессора Клюгина передала мне одно письмо из архива мужа. Это было письмо Велехова – они вместе учились с Клюгиным в университете. Это само по себе было для меня большим счастьем – неизвестное письмо Велехова. Я прыгал до потолка. Письмо короткое, деловое с просьбой одолжить денег, но это письмо самого Велехова!</w:t>
      </w:r>
    </w:p>
    <w:p>
      <w:pPr>
        <w:pStyle w:val="Normal"/>
        <w:rPr/>
      </w:pPr>
      <w:r>
        <w:rPr/>
        <w:t>Ирина Савельевна</w:t>
        <w:tab/>
        <w:t>Я понимаю.</w:t>
      </w:r>
    </w:p>
    <w:p>
      <w:pPr>
        <w:pStyle w:val="Normal"/>
        <w:rPr/>
      </w:pPr>
      <w:r>
        <w:rPr/>
        <w:t>Гришаков</w:t>
        <w:tab/>
        <w:t>Извините, но вряд ли вы сможете это понять. Для вас, например, это письмо немного значит. Для меня это клад. Тем более что там была еще одна приписка, где Велехов проговаривается о том, что он в прошлом году побывал в Марфино и познакомился там с девушкой Ирой. До этого момента город Марфино биографы с Велеховым никогда не связывали. Не говоря уже о девушке Ире.</w:t>
      </w:r>
    </w:p>
    <w:p>
      <w:pPr>
        <w:pStyle w:val="Normal"/>
        <w:rPr/>
      </w:pPr>
      <w:r>
        <w:rPr/>
        <w:t>Ирина</w:t>
        <w:tab/>
        <w:t>Савельевна</w:t>
        <w:tab/>
        <w:t>И что же я оказалась единственной Ириной в Марфино?</w:t>
      </w:r>
    </w:p>
    <w:p>
      <w:pPr>
        <w:pStyle w:val="Normal"/>
        <w:rPr/>
      </w:pPr>
      <w:r>
        <w:rPr/>
        <w:t>Гришаков</w:t>
        <w:tab/>
        <w:t>А вы говорите, что меня поняли. Зачем вы иронизируете? Вам кажутся нелепыми мои мотивы? Вы считаете глупостью то, что я приехал в ваш город?</w:t>
      </w:r>
    </w:p>
    <w:p>
      <w:pPr>
        <w:pStyle w:val="Normal"/>
        <w:rPr/>
      </w:pPr>
      <w:r>
        <w:rPr/>
        <w:t>Ирина</w:t>
        <w:tab/>
        <w:t>Савельевна</w:t>
        <w:tab/>
        <w:t>Да нет, конечно! Вовсе нет! Что вы, Михаил Алексеевич. Но ведь действительно Ирин на свете много. Я сама лично была знакома с десятком своих тезок. Не такое уж редкое у меня имя. ( вдруг засмеялась) Вот вы сказали слово «иронизируете» Знаете, когда я была подростком, я думала, что это слово посвящено лично мне. Я так его и произносила ИРА –низировать. Через А. Простите.</w:t>
      </w:r>
    </w:p>
    <w:p>
      <w:pPr>
        <w:pStyle w:val="Normal"/>
        <w:rPr/>
      </w:pPr>
      <w:r>
        <w:rPr/>
        <w:t>Гришаков</w:t>
        <w:tab/>
        <w:t>(с некоторым недоумением выслушав словарное отступление Ирины Савельевны.) Имя у вас действительно не редкое. Больше того скажу, что есть еще один городишко с названием Марфино где то в Хабаровском крае.</w:t>
      </w:r>
    </w:p>
    <w:p>
      <w:pPr>
        <w:pStyle w:val="Normal"/>
        <w:rPr/>
      </w:pPr>
      <w:r>
        <w:rPr/>
        <w:t>Ирина Савельевна</w:t>
        <w:tab/>
        <w:t>Вы и туда поедете?!</w:t>
      </w:r>
    </w:p>
    <w:p>
      <w:pPr>
        <w:pStyle w:val="Normal"/>
        <w:rPr/>
      </w:pPr>
      <w:r>
        <w:rPr/>
        <w:t>Гришаков</w:t>
        <w:tab/>
        <w:t>Если нужно будет – поеду. Но начать я все таки решил с ближайшего Марфино. По справочнику союза писателей узнал, что тут у вас живет некий писатель Баюн Петр Леонидович…</w:t>
      </w:r>
    </w:p>
    <w:p>
      <w:pPr>
        <w:pStyle w:val="Normal"/>
        <w:rPr/>
      </w:pPr>
      <w:r>
        <w:rPr/>
        <w:t>Ирина Савельевна</w:t>
        <w:tab/>
        <w:t>Да, да! Я наю его. Он пишет какие то глупые исторические рассказики.</w:t>
      </w:r>
    </w:p>
    <w:p>
      <w:pPr>
        <w:pStyle w:val="Normal"/>
        <w:rPr/>
      </w:pPr>
      <w:r>
        <w:rPr/>
        <w:t>Гришаков</w:t>
        <w:tab/>
        <w:t>Почему глупые?</w:t>
      </w:r>
    </w:p>
    <w:p>
      <w:pPr>
        <w:pStyle w:val="Normal"/>
        <w:rPr/>
      </w:pPr>
      <w:r>
        <w:rPr/>
        <w:t>Ирина Савельевна</w:t>
        <w:tab/>
        <w:t>Как можно писать о том, чего не знаешь? Ярослав мудрый у него разговаривает, как управдом.</w:t>
      </w:r>
    </w:p>
    <w:p>
      <w:pPr>
        <w:pStyle w:val="Normal"/>
        <w:rPr/>
      </w:pPr>
      <w:r>
        <w:rPr/>
        <w:t>Гришаков</w:t>
        <w:tab/>
        <w:t>( улыбнулся) Да? Не читал, не знаю. Зато я впервые в жизни застал писателя за работой. Пришел к нему, а Петр Леонидович натуральным образом сидит над чистым листом бумаги и выдумывает первую фразу будущего романа. Каково?</w:t>
      </w:r>
    </w:p>
    <w:p>
      <w:pPr>
        <w:pStyle w:val="Normal"/>
        <w:rPr/>
      </w:pPr>
      <w:r>
        <w:rPr/>
        <w:t xml:space="preserve">Ирина Савельевна </w:t>
        <w:tab/>
        <w:t>Повезло. А зачем вам Баюн понадобился? Он тоже специалист по Велехову.</w:t>
      </w:r>
    </w:p>
    <w:p>
      <w:pPr>
        <w:pStyle w:val="Normal"/>
        <w:rPr/>
      </w:pPr>
      <w:r>
        <w:rPr/>
        <w:t>Гришаков</w:t>
        <w:tab/>
        <w:t>Нет. Но нужно же было с чего то начинать. Вдруг да что нибудь вспомнит.</w:t>
      </w:r>
    </w:p>
    <w:p>
      <w:pPr>
        <w:pStyle w:val="Normal"/>
        <w:rPr/>
      </w:pPr>
      <w:r>
        <w:rPr/>
        <w:t>Ирина Савельевна</w:t>
        <w:tab/>
        <w:tab/>
        <w:t>Как он может что либо помнить? Ему еще и шестидесяти по моему не исполнилось. Совсем молодой писатель.</w:t>
      </w:r>
    </w:p>
    <w:p>
      <w:pPr>
        <w:pStyle w:val="Normal"/>
        <w:rPr/>
      </w:pPr>
      <w:r>
        <w:rPr/>
        <w:t>Гришаков</w:t>
        <w:tab/>
        <w:t>Опять ИРАНИЗИРУЕТЕ?</w:t>
      </w:r>
    </w:p>
    <w:p>
      <w:pPr>
        <w:pStyle w:val="Normal"/>
        <w:rPr/>
      </w:pPr>
      <w:r>
        <w:rPr/>
        <w:t>Ирина Савельевна</w:t>
        <w:tab/>
        <w:t>Да нет, нисколько. Но в шестидесятые годы он действительно был мальчишкой.</w:t>
      </w:r>
    </w:p>
    <w:p>
      <w:pPr>
        <w:pStyle w:val="Normal"/>
        <w:rPr/>
      </w:pPr>
      <w:r>
        <w:rPr/>
        <w:t>Гришаков Однако кое что Петр Леонидович все таки вспомнил.</w:t>
      </w:r>
    </w:p>
    <w:p>
      <w:pPr>
        <w:pStyle w:val="Normal"/>
        <w:rPr/>
      </w:pPr>
      <w:r>
        <w:rPr/>
        <w:t>Ирина Савельевна</w:t>
        <w:tab/>
        <w:tab/>
        <w:t>Что так и сказал, что он встречался здесь с вашим Велеховым? Прямо в детском саду что ли?</w:t>
      </w:r>
    </w:p>
    <w:p>
      <w:pPr>
        <w:pStyle w:val="Normal"/>
        <w:rPr/>
      </w:pPr>
      <w:r>
        <w:rPr/>
        <w:t>Гришаков</w:t>
        <w:tab/>
        <w:t>Да нет конечно. Что вы так разгорячились, Ирина Савельевна?</w:t>
      </w:r>
    </w:p>
    <w:p>
      <w:pPr>
        <w:pStyle w:val="Normal"/>
        <w:rPr/>
      </w:pPr>
      <w:r>
        <w:rPr/>
        <w:t>Ирина Савельевна</w:t>
        <w:tab/>
        <w:t>Ненавижу когда люди врут. По любому поводу.</w:t>
      </w:r>
    </w:p>
    <w:p>
      <w:pPr>
        <w:pStyle w:val="Normal"/>
        <w:rPr/>
      </w:pPr>
      <w:r>
        <w:rPr/>
        <w:t>Гришаков</w:t>
        <w:tab/>
        <w:t>Да он и не врал. Сразу сказал, что о приезде Велехова в Марфино он никогда не слышал. Но я на это и не надеялся. Поэты все же не киноартисты. Тем более, что он сюда приехал частным порядком и творческих вечеров наверняка не устраивал. Ему этого и в Ленинграде хватало. Но я все таки надеялся, что Велехов какой нибудь след здесь да оставил. Личностью он был яркой. ( Гришаков замолчал)</w:t>
      </w:r>
    </w:p>
    <w:p>
      <w:pPr>
        <w:pStyle w:val="Normal"/>
        <w:rPr/>
      </w:pPr>
      <w:r>
        <w:rPr/>
        <w:t>Ирина Савельевна</w:t>
        <w:tab/>
        <w:t>И что же вам сказал Баюн?</w:t>
      </w:r>
    </w:p>
    <w:p>
      <w:pPr>
        <w:pStyle w:val="Normal"/>
        <w:rPr/>
      </w:pPr>
      <w:r>
        <w:rPr/>
        <w:t>Гришаков</w:t>
        <w:tab/>
        <w:t>Петр Леонидович вспомнил один случай. Однажды, когда он действительно был еще мальчиком, то есть в том самом 62-м году, ему довелось увидеть бесплатную раздачу мороженого из рук какого то приезжего дяди. Он помнит, что какой то человек купил целую тележку мороженого, которая стояла на привокзальной площади и стал раздавать брикетики пломбира детям. Просто так. Лицо этого человека Баюн, конечно, не запомнил. Правда отметил, что он был интересно одет. Какой то яркий шарф или необычная шляпа… Что то в этом роде. Детей набежало много – не каждый день случается такой праздник. И в памяти эта история у Петра Леонидовича отложилась. Видимо на всю жизнь.</w:t>
      </w:r>
    </w:p>
    <w:p>
      <w:pPr>
        <w:pStyle w:val="Normal"/>
        <w:rPr/>
      </w:pPr>
      <w:r>
        <w:rPr/>
        <w:t>Ирина Савельевна</w:t>
        <w:tab/>
        <w:t>И вы думаете, что это был Велехов?</w:t>
      </w:r>
    </w:p>
    <w:p>
      <w:pPr>
        <w:pStyle w:val="Normal"/>
        <w:rPr/>
      </w:pPr>
      <w:r>
        <w:rPr/>
        <w:t>Гришаков</w:t>
        <w:tab/>
        <w:t>Так я у вас об этом хотел спросить.</w:t>
      </w:r>
    </w:p>
    <w:p>
      <w:pPr>
        <w:pStyle w:val="Normal"/>
        <w:rPr/>
      </w:pPr>
      <w:r>
        <w:rPr/>
        <w:t>Ирина Савельевна</w:t>
        <w:tab/>
        <w:t>Почему?</w:t>
      </w:r>
    </w:p>
    <w:p>
      <w:pPr>
        <w:pStyle w:val="Normal"/>
        <w:rPr/>
      </w:pPr>
      <w:r>
        <w:rPr/>
        <w:t>Гришаков</w:t>
        <w:tab/>
        <w:t>Баюн сказал мне, что хотя самого доброго волшебника он не запомнил, зато узнал человека, который все это время был с ним рядом. Он назвал его дядей Васей Блохиным. Как я понимаю, это ваш брат?</w:t>
      </w:r>
    </w:p>
    <w:p>
      <w:pPr>
        <w:pStyle w:val="Normal"/>
        <w:rPr/>
      </w:pPr>
      <w:r>
        <w:rPr/>
        <w:t>Ирина Савельевна</w:t>
        <w:tab/>
        <w:t>Судя по всему да. Кроме нас других Блохиных в Марфино нет.</w:t>
      </w:r>
    </w:p>
    <w:p>
      <w:pPr>
        <w:pStyle w:val="Normal"/>
        <w:rPr/>
      </w:pPr>
      <w:r>
        <w:rPr/>
        <w:t>Гришаков</w:t>
        <w:tab/>
        <w:t>Ну вот. Потом Петр Леонидович дал мне адрес Татьяны Васильевны – они какое то время вместе работали в школе, а она уже привела меня сюда. Я, кстати, очень обрадовался, когда узнал, что вас зовут Ириной.</w:t>
      </w:r>
    </w:p>
    <w:p>
      <w:pPr>
        <w:pStyle w:val="Normal"/>
        <w:rPr/>
      </w:pPr>
      <w:r>
        <w:rPr/>
        <w:t>Ирина Савельевна</w:t>
        <w:tab/>
        <w:tab/>
        <w:t>( подумав некоторое время) Мне вас немного жалко. История и в самом деле красиво складывалась. Праздник мороженого, девушка Ира… Я вас понимаю. Вы думали, что стоите на пороге какого то открытия.</w:t>
      </w:r>
    </w:p>
    <w:p>
      <w:pPr>
        <w:pStyle w:val="Normal"/>
        <w:rPr/>
      </w:pPr>
      <w:r>
        <w:rPr/>
        <w:t>Гришаков</w:t>
        <w:tab/>
        <w:t>Думал. Слишком уж много совпадений.</w:t>
      </w:r>
    </w:p>
    <w:p>
      <w:pPr>
        <w:pStyle w:val="Normal"/>
        <w:rPr/>
      </w:pPr>
      <w:r>
        <w:rPr/>
        <w:t>Ирина Савельевна</w:t>
        <w:tab/>
        <w:tab/>
        <w:t>Боюсь, Михаил Алексеевич, что именно совпадений. Возможно какой то богатенький путешественник перебрал коньяка в вокзальном ресторане, у нас ведь в то время один только ресторан был, вышел на площадь и устроил такой вот карнавал с мороженным. С чего вы взяли, что это именно Велехов, а не какой нибудь… я не знаю… летчик-космонавт.</w:t>
      </w:r>
    </w:p>
    <w:p>
      <w:pPr>
        <w:pStyle w:val="Normal"/>
        <w:rPr/>
      </w:pPr>
      <w:r>
        <w:rPr/>
        <w:t>Гришаков</w:t>
        <w:tab/>
        <w:t>В 62-м? Знаете, в этом случае Велехов фигура менее фантастическая.</w:t>
      </w:r>
    </w:p>
    <w:p>
      <w:pPr>
        <w:pStyle w:val="Normal"/>
        <w:rPr/>
      </w:pPr>
      <w:r>
        <w:rPr/>
        <w:t>Ирина Савельевна</w:t>
        <w:tab/>
        <w:t>Ну просто летчик или директор чулочной фабрики, который получил большое наследство. Мало ли чудаков на свете?</w:t>
      </w:r>
    </w:p>
    <w:p>
      <w:pPr>
        <w:pStyle w:val="Normal"/>
        <w:rPr/>
      </w:pPr>
      <w:r>
        <w:rPr/>
        <w:t>Гришаков</w:t>
        <w:tab/>
        <w:t>На самом деле не так уж и много. Ну а ваш брат. Неужели он вам об этом случае не рассказывал?</w:t>
      </w:r>
    </w:p>
    <w:p>
      <w:pPr>
        <w:pStyle w:val="Normal"/>
        <w:rPr/>
      </w:pPr>
      <w:r>
        <w:rPr/>
        <w:t>Ирина Савельевна</w:t>
        <w:tab/>
        <w:tab/>
        <w:t>А что брат? Он тоже любил в ресторан заглядывать. Мало с кем там подружиться на один вечер можно. Тем более, если угощают на дармовщину. У Васи знакомых всегда прорва была.</w:t>
      </w:r>
    </w:p>
    <w:p>
      <w:pPr>
        <w:pStyle w:val="Normal"/>
        <w:rPr/>
      </w:pPr>
      <w:r>
        <w:rPr/>
        <w:t>Гришаков</w:t>
        <w:tab/>
        <w:t>Я вам еще вот о чем забыл сказать. У Велехова,  когда он после мореходки  какое то время работал на заводе перед поступлением в университет был близкий приятель, которого звали Василием. Это достоверно известно. Фамилию мне, к сожалению, выяснить не удалось.</w:t>
      </w:r>
    </w:p>
    <w:p>
      <w:pPr>
        <w:pStyle w:val="Normal"/>
        <w:rPr/>
      </w:pPr>
      <w:r>
        <w:rPr/>
        <w:t>Ирина Савельевна</w:t>
        <w:tab/>
        <w:t>Ну что вы привязались к этим именам? Ира, Вася, Ира, Вася. Чапаева тоже Васей звали.</w:t>
      </w:r>
    </w:p>
    <w:p>
      <w:pPr>
        <w:pStyle w:val="Normal"/>
        <w:rPr/>
      </w:pPr>
      <w:r>
        <w:rPr/>
        <w:t>Гришаков</w:t>
        <w:tab/>
        <w:t>Как то странно у нас с вами разговор складывается, Ирина Савельевна. Не в ту сторону все повернулось. Будто я у вас что то выпытываю, а вы ни в какую не желаете говорить. Так я все таки не следователь, а литературовед.</w:t>
      </w:r>
    </w:p>
    <w:p>
      <w:pPr>
        <w:pStyle w:val="Normal"/>
        <w:rPr/>
      </w:pPr>
      <w:r>
        <w:rPr/>
        <w:t>Ирина Савельевна</w:t>
        <w:tab/>
        <w:t>Возможно вы и правы. Но это от того так получается, что мне действительно нечего вам сказать. Я вот сейчас подумала… Пусть даже мой брат мог быть знаком с вашим Велеховым. Допустим. Он и вправду уезжал на некоторое время в Ленинград и работал там на каком то заводе. Может быть, они там познакомились, подружились и через несколько лет Велехов захотел навестить своего дружка. Это вполне может быть. Но только я об этом ничего не знаю. Вдруг ваш Велехов приехал всего на один день? Погулял вечер в ресторане и дальше поехал. А может быть он у нас даже и останавливался, да меня в это время не было на месте. Я как раз в то время училась в нашем пищевом техникуме и, кажется, на несколько недель уезжала на практику в другую область. Может быть, мне Вася и говорил потом, что у него гостил какой то друг, да я не запомнила. Мало ли… Так что вы простите меня, Михаил Алексеевич.</w:t>
      </w:r>
    </w:p>
    <w:p>
      <w:pPr>
        <w:pStyle w:val="Normal"/>
        <w:rPr/>
      </w:pPr>
      <w:r>
        <w:rPr/>
        <w:t>Гришаков</w:t>
        <w:tab/>
        <w:t>Значит все в пустую.</w:t>
      </w:r>
    </w:p>
    <w:p>
      <w:pPr>
        <w:pStyle w:val="Normal"/>
        <w:rPr/>
      </w:pPr>
      <w:r>
        <w:rPr/>
        <w:t>Ирина Савельевна</w:t>
        <w:tab/>
        <w:tab/>
        <w:t>Давайте же наконец пить чай. Таня, Танюша, где ты там?</w:t>
      </w:r>
    </w:p>
    <w:p>
      <w:pPr>
        <w:pStyle w:val="Normal"/>
        <w:rPr/>
      </w:pPr>
      <w:r>
        <w:rPr/>
        <w:t>Татьяна</w:t>
        <w:tab/>
        <w:t>(Выходит из кухни. В руках у неё разнос с тарелками ) Да все уже давно готово. Не хотела вам мешать. Я уже и блинчики с творогом приготовила на скорую руку. Проголодались, Михаил Алексеевич?</w:t>
      </w:r>
    </w:p>
    <w:p>
      <w:pPr>
        <w:pStyle w:val="Normal"/>
        <w:rPr/>
      </w:pPr>
      <w:r>
        <w:rPr/>
        <w:t>Гришаков</w:t>
        <w:tab/>
        <w:t>Да не то чтобы очень…</w:t>
      </w:r>
    </w:p>
    <w:p>
      <w:pPr>
        <w:pStyle w:val="Normal"/>
        <w:rPr/>
      </w:pPr>
      <w:r>
        <w:rPr/>
        <w:t>Ирина Савельевна</w:t>
        <w:tab/>
        <w:t>Никаких возражений! За стол, за стол!</w:t>
      </w:r>
    </w:p>
    <w:p>
      <w:pPr>
        <w:pStyle w:val="Normal"/>
        <w:rPr/>
      </w:pPr>
      <w:r>
        <w:rPr/>
        <w:t>Татьяна</w:t>
        <w:tab/>
        <w:t>(Гришакову) Вы мне помогите, пожалуйста. Достаньте из шкафа вон то большое блюдо. В синеньких цветочках.</w:t>
      </w:r>
    </w:p>
    <w:p>
      <w:pPr>
        <w:pStyle w:val="Normal"/>
        <w:rPr/>
      </w:pPr>
      <w:r>
        <w:rPr/>
      </w:r>
    </w:p>
    <w:p>
      <w:pPr>
        <w:pStyle w:val="Normal"/>
        <w:rPr/>
      </w:pPr>
      <w:r>
        <w:rPr/>
        <w:t>Гришаков направляется к посудному шкафу, открывает его и натыкается глазами на фотографию в рамке. Он берет её в руки.</w:t>
      </w:r>
    </w:p>
    <w:p>
      <w:pPr>
        <w:pStyle w:val="Normal"/>
        <w:rPr/>
      </w:pPr>
      <w:r>
        <w:rPr/>
      </w:r>
    </w:p>
    <w:p>
      <w:pPr>
        <w:pStyle w:val="Normal"/>
        <w:rPr/>
      </w:pPr>
      <w:r>
        <w:rPr/>
        <w:t>Гришаков</w:t>
        <w:tab/>
        <w:t>Что это?</w:t>
      </w:r>
    </w:p>
    <w:p>
      <w:pPr>
        <w:pStyle w:val="Normal"/>
        <w:rPr/>
      </w:pPr>
      <w:r>
        <w:rPr/>
        <w:t>Ирина</w:t>
        <w:tab/>
        <w:t>Савельевна</w:t>
        <w:tab/>
        <w:t>(тихо смеётся) Не получилось.</w:t>
      </w:r>
    </w:p>
    <w:p>
      <w:pPr>
        <w:pStyle w:val="Normal"/>
        <w:rPr/>
      </w:pPr>
      <w:r>
        <w:rPr/>
        <w:t>Гришаков</w:t>
        <w:tab/>
        <w:t>Это вы рядом?</w:t>
      </w:r>
    </w:p>
    <w:p>
      <w:pPr>
        <w:pStyle w:val="Normal"/>
        <w:rPr/>
      </w:pPr>
      <w:r>
        <w:rPr/>
        <w:t>Ирина Савельевна</w:t>
        <w:tab/>
        <w:t>Да. Рядом с Константином Велеховым стою я. А снимок в 62-м году сделал мой брат Василий. Вот так.</w:t>
      </w:r>
    </w:p>
    <w:p>
      <w:pPr>
        <w:pStyle w:val="Normal"/>
        <w:rPr/>
      </w:pPr>
      <w:r>
        <w:rPr/>
        <w:t>Гришаков</w:t>
        <w:tab/>
        <w:t>Тогда зачем же вы… Зачем же вы все это…?</w:t>
      </w:r>
    </w:p>
    <w:p>
      <w:pPr>
        <w:pStyle w:val="Normal"/>
        <w:rPr/>
      </w:pPr>
      <w:r>
        <w:rPr/>
        <w:t>Ирина Савельевна</w:t>
        <w:tab/>
        <w:t>(направляется в свою комнату) Извините, Михаил Алексеевич, я не могу больше с вами говорить. Мне стало трудно дышать. Извините. ( закрывает за собой дверь)</w:t>
      </w:r>
    </w:p>
    <w:p>
      <w:pPr>
        <w:pStyle w:val="Normal"/>
        <w:rPr/>
      </w:pPr>
      <w:r>
        <w:rPr/>
        <w:t>Гришаков</w:t>
        <w:tab/>
        <w:t>Но как же так? Не понимаю.</w:t>
      </w:r>
    </w:p>
    <w:p>
      <w:pPr>
        <w:pStyle w:val="Normal"/>
        <w:rPr/>
      </w:pPr>
      <w:r>
        <w:rPr/>
        <w:t>Татьяна</w:t>
        <w:tab/>
        <w:t>(забирает из рук Гришакова фотографию и внимательно её разглядывает) надо же… Она здесь так давно стояла, а я как то особо и не вглядывалась. Действительно, Велехов. Я как то спрашивала Ирину, что это за человек. Она отмахнулась и сказала, что это её сокурсник по техникуму. Представляете себе какая врушка. И почему я его сразу не узнала? Хотя, наверное, если бы она рядом с Пушкиным сфотографировалась, я бы и Пушкина не узнала. Кто ж поверит, что у тебя в серванте стоит настоящий Пушкин.</w:t>
      </w:r>
    </w:p>
    <w:p>
      <w:pPr>
        <w:pStyle w:val="Normal"/>
        <w:rPr/>
      </w:pPr>
      <w:r>
        <w:rPr/>
        <w:t>Гришаков</w:t>
        <w:tab/>
        <w:t>Глупость какая.</w:t>
      </w:r>
    </w:p>
    <w:p>
      <w:pPr>
        <w:pStyle w:val="Normal"/>
        <w:rPr/>
      </w:pPr>
      <w:r>
        <w:rPr/>
        <w:t>Татьяна Что?</w:t>
      </w:r>
    </w:p>
    <w:p>
      <w:pPr>
        <w:pStyle w:val="Normal"/>
        <w:rPr/>
      </w:pPr>
      <w:r>
        <w:rPr/>
        <w:t>Гришаков</w:t>
        <w:tab/>
        <w:t xml:space="preserve">Почему она не захотела мне рассказать о своем знакомстве с Велеховым? Я должен с ней поговорить. (решительным шагом направляется к двери в комнату Ирины Савельевны, но Татьяна Васильевна преграждает ему путь.) </w:t>
      </w:r>
    </w:p>
    <w:p>
      <w:pPr>
        <w:pStyle w:val="Normal"/>
        <w:rPr/>
      </w:pPr>
      <w:r>
        <w:rPr/>
        <w:t>Татьяна</w:t>
        <w:tab/>
        <w:t>Нет. Не нужно сегодня. Она действительно плохо себя почувствовала. У неё одышка началась. Тут лучше не усугублять. Вы уж извините, Михаил Алексеевич.</w:t>
      </w:r>
    </w:p>
    <w:p>
      <w:pPr>
        <w:pStyle w:val="Normal"/>
        <w:rPr/>
      </w:pPr>
      <w:r>
        <w:rPr/>
        <w:t xml:space="preserve">Гришаков </w:t>
        <w:tab/>
        <w:t>Но как же?! Как же мне быть? Я не могу просто так уйти. Мне необходимо выяснить, в чем тут дело.</w:t>
      </w:r>
    </w:p>
    <w:p>
      <w:pPr>
        <w:pStyle w:val="Normal"/>
        <w:rPr/>
      </w:pPr>
      <w:r>
        <w:rPr/>
        <w:t>Татьяна</w:t>
        <w:tab/>
        <w:t>А вы приходите завтра. Тут по моему нужно всем чуть чуть успокоится. Послушайте меня.</w:t>
      </w:r>
    </w:p>
    <w:p>
      <w:pPr>
        <w:pStyle w:val="Normal"/>
        <w:rPr/>
      </w:pPr>
      <w:r>
        <w:rPr/>
        <w:t>Гришаков</w:t>
        <w:tab/>
        <w:t>Завтра? Что ж хорошо, я приду. (громко) Слышите, Ирина Савельевна, я непременно приду! Непременно. ( подходит к двери, но в последний момент останавливается) Послушайте, а вдруг она завтра мне дверь не откроет? Что мне тогда делать?</w:t>
      </w:r>
    </w:p>
    <w:p>
      <w:pPr>
        <w:pStyle w:val="Normal"/>
        <w:rPr/>
      </w:pPr>
      <w:r>
        <w:rPr/>
        <w:t>Татьяна</w:t>
        <w:tab/>
        <w:t xml:space="preserve">Откроет. Я её попрошу. До свидания, Михаил Алексеевич. </w:t>
      </w:r>
    </w:p>
    <w:p>
      <w:pPr>
        <w:pStyle w:val="Normal"/>
        <w:rPr/>
      </w:pPr>
      <w:r>
        <w:rPr/>
      </w:r>
    </w:p>
    <w:p>
      <w:pPr>
        <w:pStyle w:val="Normal"/>
        <w:rPr/>
      </w:pPr>
      <w:r>
        <w:rPr/>
        <w:t>Гришаков, буркнув в ответ свой ауфвидерзейн, уходит.</w:t>
      </w:r>
    </w:p>
    <w:p>
      <w:pPr>
        <w:pStyle w:val="Normal"/>
        <w:ind w:left="2832" w:firstLine="708"/>
        <w:rPr/>
      </w:pPr>
      <w:r>
        <w:rPr/>
        <w:t>Часть вторая</w:t>
      </w:r>
    </w:p>
    <w:p>
      <w:pPr>
        <w:pStyle w:val="Normal"/>
        <w:ind w:left="2832" w:firstLine="708"/>
        <w:rPr/>
      </w:pPr>
      <w:r>
        <w:rPr/>
      </w:r>
    </w:p>
    <w:p>
      <w:pPr>
        <w:pStyle w:val="Normal"/>
        <w:ind w:left="2832" w:firstLine="708"/>
        <w:rPr/>
      </w:pPr>
      <w:r>
        <w:rPr/>
      </w:r>
    </w:p>
    <w:p>
      <w:pPr>
        <w:pStyle w:val="Normal"/>
        <w:rPr/>
      </w:pPr>
      <w:r>
        <w:rPr/>
        <w:t>На следующий день в доме Ирины Савельевны. Обстановка, естественно, та же. Но беспорядка в комнате меньше, а на столе стоит большой букет цветов.</w:t>
      </w:r>
    </w:p>
    <w:p>
      <w:pPr>
        <w:pStyle w:val="Normal"/>
        <w:rPr/>
      </w:pPr>
      <w:r>
        <w:rPr/>
      </w:r>
    </w:p>
    <w:p>
      <w:pPr>
        <w:pStyle w:val="Normal"/>
        <w:rPr/>
      </w:pPr>
      <w:r>
        <w:rPr/>
      </w:r>
    </w:p>
    <w:p>
      <w:pPr>
        <w:pStyle w:val="Normal"/>
        <w:rPr/>
      </w:pPr>
      <w:r>
        <w:rPr/>
        <w:t>Гришаков</w:t>
        <w:tab/>
        <w:t>Оказывается у вас в городе всего лишь один цветочный магазин. И то я совершенно не смог понять в какие часы он работает. Чудом успел перед самым закрытием.</w:t>
      </w:r>
    </w:p>
    <w:p>
      <w:pPr>
        <w:pStyle w:val="Normal"/>
        <w:rPr/>
      </w:pPr>
      <w:r>
        <w:rPr/>
        <w:t>Ирина Савельевна</w:t>
        <w:tab/>
        <w:tab/>
        <w:t>Маленький город. Зато летом можно за десять минут дойти до окраины, а там  - луга. И много-много полевых цветов. Круглосуточно.</w:t>
      </w:r>
    </w:p>
    <w:p>
      <w:pPr>
        <w:pStyle w:val="Normal"/>
        <w:rPr/>
      </w:pPr>
      <w:r>
        <w:rPr/>
        <w:t>Гришаков</w:t>
        <w:tab/>
        <w:t>Да. Совершенно верно. Все под рукой. ( следует большая и достаточно напряженная пауза) Ладно, что мы будем сейчас ходить вокруг, да около. Ирина Савельевна, вы же понимаете, зачем я опять к вам пришел.</w:t>
      </w:r>
    </w:p>
    <w:p>
      <w:pPr>
        <w:pStyle w:val="Normal"/>
        <w:rPr/>
      </w:pPr>
      <w:r>
        <w:rPr/>
        <w:t>Ирина Савельевна</w:t>
        <w:tab/>
        <w:t>Конечно. Вы хотите узнать о Велехове. И считаете, что я могу вам рассказать о нем что-то новое.</w:t>
      </w:r>
    </w:p>
    <w:p>
      <w:pPr>
        <w:pStyle w:val="Normal"/>
        <w:rPr/>
      </w:pPr>
      <w:r>
        <w:rPr/>
        <w:t>Гришаков</w:t>
        <w:tab/>
        <w:t>А разве это не так? Разве не можете?</w:t>
      </w:r>
    </w:p>
    <w:p>
      <w:pPr>
        <w:pStyle w:val="Normal"/>
        <w:rPr/>
      </w:pPr>
      <w:r>
        <w:rPr/>
        <w:t>Ирина Савельевна</w:t>
        <w:tab/>
        <w:t>Ничего такого особенного.</w:t>
      </w:r>
    </w:p>
    <w:p>
      <w:pPr>
        <w:pStyle w:val="Normal"/>
        <w:rPr/>
      </w:pPr>
      <w:r>
        <w:rPr/>
        <w:t>Гришаков</w:t>
        <w:tab/>
        <w:t>(перебивает её) Только пожалуйста, я вас очень прошу. Не нужно ничего выдумывать. Лишние фантазии никому не нужны.</w:t>
      </w:r>
    </w:p>
    <w:p>
      <w:pPr>
        <w:pStyle w:val="Normal"/>
        <w:rPr/>
      </w:pPr>
      <w:r>
        <w:rPr/>
        <w:t>Ирина Савельевна</w:t>
        <w:tab/>
        <w:tab/>
        <w:t>А я сама не люблю людей, которые врут. Так что будте спокойны, ничего лишнего вы не услышите.</w:t>
      </w:r>
    </w:p>
    <w:p>
      <w:pPr>
        <w:pStyle w:val="Normal"/>
        <w:rPr/>
      </w:pPr>
      <w:r>
        <w:rPr/>
        <w:t>Гришаков</w:t>
        <w:tab/>
        <w:t>спасибо. Только вы уж простите меня, ирина Савельевна, великодушно, но вчера…( замолкает, подбирая слова.)</w:t>
      </w:r>
    </w:p>
    <w:p>
      <w:pPr>
        <w:pStyle w:val="Normal"/>
        <w:rPr/>
      </w:pPr>
      <w:r>
        <w:rPr/>
        <w:t>Ирина Савельевна</w:t>
        <w:tab/>
        <w:tab/>
        <w:t>Что вчера?</w:t>
      </w:r>
    </w:p>
    <w:p>
      <w:pPr>
        <w:pStyle w:val="Normal"/>
        <w:rPr/>
      </w:pPr>
      <w:r>
        <w:rPr/>
        <w:t>Гришаков</w:t>
        <w:tab/>
        <w:t>Вчера наш разговор, как раз с вранья и начался. Вы почему то сделали вид, что с Велеховым не были знакомы вовсе. Долго меня в этом убеждали, а потом обнаружилась эта фотография.</w:t>
      </w:r>
    </w:p>
    <w:p>
      <w:pPr>
        <w:pStyle w:val="Normal"/>
        <w:rPr/>
      </w:pPr>
      <w:r>
        <w:rPr/>
        <w:t>Ирина Савельевна</w:t>
        <w:tab/>
        <w:tab/>
        <w:t>все тайное становится явным.</w:t>
      </w:r>
    </w:p>
    <w:p>
      <w:pPr>
        <w:pStyle w:val="Normal"/>
        <w:rPr/>
      </w:pPr>
      <w:r>
        <w:rPr/>
        <w:t>Гришаков</w:t>
        <w:tab/>
        <w:t>Вот именно.</w:t>
      </w:r>
    </w:p>
    <w:p>
      <w:pPr>
        <w:pStyle w:val="Normal"/>
        <w:rPr/>
      </w:pPr>
      <w:r>
        <w:rPr/>
        <w:t>Ирина Савельевна</w:t>
        <w:tab/>
        <w:tab/>
        <w:t>Ну что же. Давайте действительно поговорим откровенно. Но для начала я хочу вам задать один вопрос.</w:t>
      </w:r>
    </w:p>
    <w:p>
      <w:pPr>
        <w:pStyle w:val="Normal"/>
        <w:rPr/>
      </w:pPr>
      <w:r>
        <w:rPr/>
        <w:t>Гришаков</w:t>
        <w:tab/>
        <w:t>Пожалуйста.</w:t>
      </w:r>
    </w:p>
    <w:p>
      <w:pPr>
        <w:pStyle w:val="Normal"/>
        <w:rPr/>
      </w:pPr>
      <w:r>
        <w:rPr/>
        <w:t>Ирина Савельевна</w:t>
        <w:tab/>
        <w:tab/>
        <w:t>Вы в молодости болели гонореей? Скажите честно, Михаил Алексеевич.</w:t>
      </w:r>
    </w:p>
    <w:p>
      <w:pPr>
        <w:pStyle w:val="Normal"/>
        <w:rPr/>
      </w:pPr>
      <w:r>
        <w:rPr/>
        <w:t>Гришаков</w:t>
        <w:tab/>
        <w:t>Что?!</w:t>
      </w:r>
    </w:p>
    <w:p>
      <w:pPr>
        <w:pStyle w:val="Normal"/>
        <w:rPr/>
      </w:pPr>
      <w:r>
        <w:rPr/>
        <w:t>Ирина Савельевна</w:t>
        <w:tab/>
        <w:tab/>
        <w:t>Я вас спрашиваю, болели ли вы какими нибудь венерическими заболеваниями? Гонорея, сифилис, трихомонадный кальпит – что нибудь этакое с вами приключалось?</w:t>
        <w:tab/>
      </w:r>
    </w:p>
    <w:p>
      <w:pPr>
        <w:pStyle w:val="Normal"/>
        <w:rPr/>
      </w:pPr>
      <w:r>
        <w:rPr/>
        <w:t>Гришаков</w:t>
        <w:tab/>
        <w:t>Я не понимаю, Ирина Савельевна.</w:t>
      </w:r>
    </w:p>
    <w:p>
      <w:pPr>
        <w:pStyle w:val="Normal"/>
        <w:rPr/>
      </w:pPr>
      <w:r>
        <w:rPr/>
        <w:t>Ирина Савельевна</w:t>
        <w:tab/>
        <w:tab/>
        <w:t>Да чего же тут непонятного, друг мой? Я задала вам совершенно простой вопрс. Другое дело, что вы не хотите на него отвечать, поскольку он вам кажется неприличным. Вот если бы я спросила про ангину или про радикулит, вы бы ответили не задумываясь…</w:t>
      </w:r>
    </w:p>
    <w:p>
      <w:pPr>
        <w:pStyle w:val="Normal"/>
        <w:rPr/>
      </w:pPr>
      <w:r>
        <w:rPr/>
        <w:t>Гришаков</w:t>
        <w:tab/>
        <w:tab/>
        <w:t>Да не болел я никакой гонореей, черт возьми! И всем остальным тоже. Я не понимаю, какое отношение это имеет к нашему разговору.</w:t>
      </w:r>
    </w:p>
    <w:p>
      <w:pPr>
        <w:pStyle w:val="Normal"/>
        <w:rPr/>
      </w:pPr>
      <w:r>
        <w:rPr/>
        <w:t>Ирина Савельевна</w:t>
        <w:tab/>
        <w:tab/>
        <w:t>(очень серьезно. Выпытывающим тоном)  Не болели, говорите? А вдруг? Может быть, болели да позабыли? (неожиданно рассмеялась) ладно, ладно. Не подумайте, что я сошла с ума. Просто я хотела вам таким образом показать, что не на всякие вопросы можно отвечать искренно. Есть вещи настолько личные, что вы никому о них не обязаны докладывать. Ну, может быть, в некоторых случаях с доктором стоит поделиться или со священником. Так вот вы, Михаил Алексеевич, не поп и не врач, чтобы я вам вдруг стала все рассказывать. Извините, если резко выразилась. ( тем не менее кажется, что она довольна собой)</w:t>
      </w:r>
    </w:p>
    <w:p>
      <w:pPr>
        <w:pStyle w:val="Normal"/>
        <w:rPr/>
      </w:pPr>
      <w:r>
        <w:rPr/>
        <w:t>Гришаков</w:t>
        <w:tab/>
        <w:t>(помолчав) Кажется теперь понял. Вы хотите сказать, что знакомство с Велеховым  - это факт вашей личной биографии, которой с посторонними людьми вы делиться не собираетесь. Так?</w:t>
      </w:r>
    </w:p>
    <w:p>
      <w:pPr>
        <w:pStyle w:val="Normal"/>
        <w:rPr/>
      </w:pPr>
      <w:r>
        <w:rPr/>
        <w:t>Ирина Савельевна</w:t>
        <w:tab/>
        <w:tab/>
        <w:t>Именно. Именно так. Я вчера, конечно, все очень быстро поняла.  Как только вы упомянули имя Велехова, все стало понятно. Наверное мне сразу нужно было вам объяснить, что я не хочу ни с кем беседовать на эту тему и просто прекратить разговор. Так, наверное, было бы честнее.</w:t>
      </w:r>
    </w:p>
    <w:p>
      <w:pPr>
        <w:pStyle w:val="Normal"/>
        <w:rPr/>
      </w:pPr>
      <w:r>
        <w:rPr/>
        <w:t>Гришаков</w:t>
        <w:tab/>
        <w:t>И отчего же вы так не поступили?</w:t>
      </w:r>
    </w:p>
    <w:p>
      <w:pPr>
        <w:pStyle w:val="Normal"/>
        <w:rPr/>
      </w:pPr>
      <w:r>
        <w:rPr/>
        <w:t>Ирина Савельевна</w:t>
        <w:tab/>
        <w:tab/>
        <w:t>Ох, как я не люблю всех этих объяснялок и разбирательств. Зачем, почему – все это вы мужчины любите анализировать. С той стороны, с этой… Мне проще сказать – не захотела и всё.</w:t>
      </w:r>
    </w:p>
    <w:p>
      <w:pPr>
        <w:pStyle w:val="Normal"/>
        <w:rPr/>
      </w:pPr>
      <w:r>
        <w:rPr/>
        <w:t>Гришаков</w:t>
        <w:tab/>
        <w:t>Но вы же так не сказали. Почему?</w:t>
      </w:r>
    </w:p>
    <w:p>
      <w:pPr>
        <w:pStyle w:val="Normal"/>
        <w:rPr/>
      </w:pPr>
      <w:r>
        <w:rPr/>
        <w:t xml:space="preserve">Ирина Савельевна </w:t>
        <w:tab/>
        <w:tab/>
        <w:t>Не запутывайте меня! Я ненавижу, когда меня запутывают дурацкими вопросами. (пауза) Хорошо, я попытаюсь объяснить. Я не хотела вас обидеть. Человек вы в общем то симпатичный и, если бы я сказала, что не хочу с вами иметь дело, вы бы могли принять это на свой счет и … В общем, зачем обижать хорошего человека? Мне проще было сделать вид, что я не имею к Велехову никакого отношения. Это раз. А во вторых вы могли подумать, что я просто набиваю себе цену. И стали бы ко мне приставать с расспросами еще пуще. (Берет в руки вазу с цветами и зачем то переставляет её на другое место) Теперь понятно?</w:t>
      </w:r>
    </w:p>
    <w:p>
      <w:pPr>
        <w:pStyle w:val="Normal"/>
        <w:rPr/>
      </w:pPr>
      <w:r>
        <w:rPr/>
        <w:t>Гришаков</w:t>
        <w:tab/>
        <w:t>(довольно зло) Теперь понятно. Только видите ли, уважаемая Ирина Савельевна, Велехов это не банальный триппер, о котором можно говорить или не говорить. Мне, поверьте, совершенно нет дела до вашей биографии. Меня интересуют обстоятельства жизни самого Велехова. Ну а уж коли судьба свела вас обоих на какое то время вместе, ничего не поделаешь, за подробностями приходится обращаться именно к вам.</w:t>
      </w:r>
    </w:p>
    <w:p>
      <w:pPr>
        <w:pStyle w:val="Normal"/>
        <w:rPr/>
      </w:pPr>
      <w:r>
        <w:rPr/>
        <w:t xml:space="preserve">Ирина Савельевна </w:t>
        <w:tab/>
        <w:tab/>
        <w:t>Это что же выходит? Выходит, что я просто обязана вам все рассказать?</w:t>
      </w:r>
    </w:p>
    <w:p>
      <w:pPr>
        <w:pStyle w:val="Normal"/>
        <w:rPr/>
      </w:pPr>
      <w:r>
        <w:rPr/>
        <w:t>Гришаков</w:t>
        <w:tab/>
        <w:t>Заставить я вас, конечно, не могу. Но, если вы будете играть в молчанку, то поступите… Да просто подло вы поступите!</w:t>
      </w:r>
    </w:p>
    <w:p>
      <w:pPr>
        <w:pStyle w:val="Normal"/>
        <w:rPr/>
      </w:pPr>
      <w:r>
        <w:rPr/>
        <w:t>Ирина Савельевна</w:t>
        <w:tab/>
        <w:t>Боже мой! По отношению к кому?</w:t>
      </w:r>
    </w:p>
    <w:p>
      <w:pPr>
        <w:pStyle w:val="Normal"/>
        <w:rPr/>
      </w:pPr>
      <w:r>
        <w:rPr/>
        <w:t>Гришаков</w:t>
        <w:tab/>
        <w:t>Да хотя бы по отношению ко мне! Если бы не эта фотография, я бы сейчас ехал на Дальний Восток, убил бы кучу времени и денег, кстати, тоже. И все бы кончилось ничем. А все потому, что вы видите ли побоялись меня обидеть.</w:t>
      </w:r>
    </w:p>
    <w:p>
      <w:pPr>
        <w:pStyle w:val="Normal"/>
        <w:rPr/>
      </w:pPr>
      <w:r>
        <w:rPr/>
        <w:t>Ирина Савельевна</w:t>
        <w:tab/>
        <w:tab/>
        <w:t>Тут вы, наверное, правы. Я как то не подумала про Дальний Восток.</w:t>
      </w:r>
    </w:p>
    <w:p>
      <w:pPr>
        <w:pStyle w:val="Normal"/>
        <w:rPr/>
      </w:pPr>
      <w:r>
        <w:rPr/>
        <w:t>Гришаков</w:t>
        <w:tab/>
        <w:t>(явно воодушевленный первым успехом) Да в конце - концов, наплевать на меня лично. Главное в другом – вместе со мной вы обманули и всех остальных.</w:t>
      </w:r>
    </w:p>
    <w:p>
      <w:pPr>
        <w:pStyle w:val="Normal"/>
        <w:rPr/>
      </w:pPr>
      <w:r>
        <w:rPr/>
        <w:t>Ирина Савельевна</w:t>
        <w:tab/>
        <w:tab/>
        <w:t>А вы что… Вы не один сюда приехали? ( нарочито начинает оглядываться)</w:t>
      </w:r>
    </w:p>
    <w:p>
      <w:pPr>
        <w:pStyle w:val="Normal"/>
        <w:rPr/>
      </w:pPr>
      <w:r>
        <w:rPr/>
        <w:t>Гришаков</w:t>
        <w:tab/>
        <w:tab/>
        <w:t>Ну что вы как ребенок себя ведете, Ирина Савельевна. Вы же понимаете, что я имею ввиду. Велехов это не просто Велехов, это , простите за пафос, культурное достояние. (Несмотря на оговорку гришаков срывается на лекторский тон) Очень  многим людям важно и интересно все что с ним связано. И вы просто должны, вы обязаны…</w:t>
      </w:r>
    </w:p>
    <w:p>
      <w:pPr>
        <w:pStyle w:val="Normal"/>
        <w:rPr/>
      </w:pPr>
      <w:r>
        <w:rPr/>
        <w:t>Ирина Савельевна</w:t>
        <w:tab/>
        <w:t>А вы знаете почему Костя вдруг сорвался с насиженного места в Ленинграде и приехал сюда к Васе в Марфино?</w:t>
      </w:r>
    </w:p>
    <w:p>
      <w:pPr>
        <w:pStyle w:val="Normal"/>
        <w:rPr/>
      </w:pPr>
      <w:r>
        <w:rPr/>
        <w:t>Гришаков</w:t>
        <w:tab/>
        <w:t>Почему?</w:t>
      </w:r>
    </w:p>
    <w:p>
      <w:pPr>
        <w:pStyle w:val="Normal"/>
        <w:rPr/>
      </w:pPr>
      <w:r>
        <w:rPr/>
        <w:t>Ирина Савельевна</w:t>
        <w:tab/>
        <w:t>Потому что устал быть всем должен. Ему говорили, как он должен себя вести, какие стихи должен писать, как должен любить жену и Родину. Ну и все такое прочее. И в один момент ему все это надоело – он взял да уехал. И прожил у нас почти целый месяц. Никому ничем не обязанный. Вот так. (пауза) Скажите, а вам самому так никогда не хотелось? Плюнуть на все и уехать куда нибудь в другой город или даже другую страну…</w:t>
      </w:r>
    </w:p>
    <w:p>
      <w:pPr>
        <w:pStyle w:val="Normal"/>
        <w:rPr/>
      </w:pPr>
      <w:r>
        <w:rPr/>
        <w:t>Гришаков</w:t>
        <w:tab/>
        <w:t>Чтобы начать жизнь сначала? Да нет, я уже давно повзрослел. От этих самых долгов не убежишь. Только проценты набегут.</w:t>
      </w:r>
    </w:p>
    <w:p>
      <w:pPr>
        <w:pStyle w:val="Normal"/>
        <w:rPr/>
      </w:pPr>
      <w:r>
        <w:rPr/>
        <w:t>Ирина Савельевна</w:t>
        <w:tab/>
        <w:t>То есть хотели бы, да не можете, потому что боитесь. Остальное отговорка. А вот Костя смог.</w:t>
      </w:r>
    </w:p>
    <w:p>
      <w:pPr>
        <w:pStyle w:val="Normal"/>
        <w:rPr/>
      </w:pPr>
      <w:r>
        <w:rPr/>
        <w:t>Гришаков</w:t>
        <w:tab/>
        <w:t>Что значит смог? Через месяц он все равно вернулся к той же работе, к той же жене, к тем же друзьям и недругам. И ему этот побег еще долго аукался. Что он смог? Честно сказать, это просто какая-то детская выходка.</w:t>
      </w:r>
    </w:p>
    <w:p>
      <w:pPr>
        <w:pStyle w:val="Normal"/>
        <w:rPr/>
      </w:pPr>
      <w:r>
        <w:rPr/>
        <w:t>Ирина Савельевна</w:t>
        <w:tab/>
        <w:t>Мне он говорил, что он в это время был счастлив. Пусть всего лишь месяц. Разве этого мало?</w:t>
      </w:r>
    </w:p>
    <w:p>
      <w:pPr>
        <w:pStyle w:val="Normal"/>
        <w:rPr/>
      </w:pPr>
      <w:r>
        <w:rPr/>
        <w:t>Гришаков</w:t>
        <w:tab/>
        <w:t>Не знаю. Тем более что Велехову то за талант простилось все. Остальным, вряд ли. Остальные бы просто так не отделались.</w:t>
      </w:r>
    </w:p>
    <w:p>
      <w:pPr>
        <w:pStyle w:val="Normal"/>
        <w:rPr/>
      </w:pPr>
      <w:r>
        <w:rPr/>
        <w:t>Ирина Савельевна</w:t>
        <w:tab/>
        <w:t>А я иногда думаю, что талант  и дается тому, кто умеет быть свободным во всем. Талант и свобода, вернее умение быть свободным, это одно и тоже. Как вы думаете?</w:t>
      </w:r>
    </w:p>
    <w:p>
      <w:pPr>
        <w:pStyle w:val="Normal"/>
        <w:rPr/>
      </w:pPr>
      <w:r>
        <w:rPr/>
        <w:t>Гришаков</w:t>
        <w:tab/>
        <w:t>(поморщился) Давайте не будем заниматься пустой болтовней. Чужой талант – это чужой талант. И пристраиваться к нему, пытаясь присвоить кусочек, ну, нехорошо.</w:t>
      </w:r>
    </w:p>
    <w:p>
      <w:pPr>
        <w:pStyle w:val="Normal"/>
        <w:rPr/>
      </w:pPr>
      <w:r>
        <w:rPr/>
        <w:t>Ирина Савельевна</w:t>
        <w:tab/>
        <w:t xml:space="preserve">Что вы хотите этим сказать? </w:t>
      </w:r>
    </w:p>
    <w:p>
      <w:pPr>
        <w:pStyle w:val="Normal"/>
        <w:rPr/>
      </w:pPr>
      <w:r>
        <w:rPr/>
        <w:t>Гришаков</w:t>
        <w:tab/>
        <w:t>Вы знаете, как это обычно бывает? Умрет человек, действительно на что то способный, по настоящему талантливый и сразу вокруг него…То есть вокруг его имени начинается такое кружение мушиное. Или возня мышиная. Я даже не говорю о каких-то там неведомых приятелях и собутыльниках, которые себя в грудь бьют и слезами умываются. На эту шелупонь приличные люди и внимания то не обращают. Но ведь даже близкие… Близкие люди начинают себя на главную роль назначать. Вот мол, я была его музой, а я ему подсказал сюжетец. Да он бы без меня столько не написал, да я ему давал советы – всякая такая ерунда. Да может он в десять раз больше написал без твоих советов. Кто ж знает? Может без этой братской поддержки прожил бы на пять лет больше! Может ты не муза была, а обуза чугунная. Но только попробуй на это намекни – задушат сразу. Из любви к искусству.  А сами только и думают о том, чтобы себе кусочек славы прихватить, а то лучше процент от посмертных гонораров.</w:t>
      </w:r>
    </w:p>
    <w:p>
      <w:pPr>
        <w:pStyle w:val="Normal"/>
        <w:rPr/>
      </w:pPr>
      <w:r>
        <w:rPr/>
        <w:t>Ирина Савельевна</w:t>
        <w:tab/>
        <w:tab/>
        <w:t>( вот именно вспыхнув) Вы что? Вы что хотите сказать – я для себя какую-то выгоду ищу из знакомства с Константином? Я так и знала!</w:t>
      </w:r>
    </w:p>
    <w:p>
      <w:pPr>
        <w:pStyle w:val="Normal"/>
        <w:rPr/>
      </w:pPr>
      <w:r>
        <w:rPr/>
        <w:t>Гришаков</w:t>
        <w:tab/>
        <w:t>Подождите, подождите, Ирина Савельевна. Давайте оба успокоимся. У нас опять разговор куда-то не в ту сторону пошел. Это я опять что-то… Простите, ради бога. Вы, может быть, на свой счет тут восприняли то, что я наговорил впопыхах. Но это не так.</w:t>
      </w:r>
    </w:p>
    <w:p>
      <w:pPr>
        <w:pStyle w:val="Normal"/>
        <w:rPr/>
      </w:pPr>
      <w:r>
        <w:rPr/>
        <w:t>Ирина Савельевна</w:t>
        <w:tab/>
        <w:tab/>
        <w:t>( усмехнулась) Что ж вы сразу пятками назад?</w:t>
      </w:r>
    </w:p>
    <w:p>
      <w:pPr>
        <w:pStyle w:val="Normal"/>
        <w:rPr/>
      </w:pPr>
      <w:r>
        <w:rPr/>
        <w:t>Гришаков</w:t>
        <w:tab/>
        <w:tab/>
        <w:t>О вас я права говорить подобные вещи не имею, хотя бы потому, что знаком с вами всего два дня. Я говорил о тех с кем общаюсь давно. Все эти литературные и окололитературные круги… Впрочем, зачем вам все это.</w:t>
      </w:r>
    </w:p>
    <w:p>
      <w:pPr>
        <w:pStyle w:val="Normal"/>
        <w:rPr/>
      </w:pPr>
      <w:r>
        <w:rPr/>
        <w:t>Ирина Савельевна</w:t>
        <w:tab/>
        <w:tab/>
        <w:t>То есть вы даете мне шанс стать исключением? И без всяких претензий отдать то, что мне не принадлежит. Давайте уже, как и договаривались, откровенно, без всякой там дурной дипломатии.</w:t>
      </w:r>
    </w:p>
    <w:p>
      <w:pPr>
        <w:pStyle w:val="Normal"/>
        <w:rPr/>
      </w:pPr>
      <w:r>
        <w:rPr/>
        <w:t>Гришаков</w:t>
        <w:tab/>
        <w:tab/>
        <w:t>Да уж. Дипломат из меня, действительно, дурной. Всегда лезу напролом и говорю, что думаю. До больших чинов мне с таким поведением, видимо, не дослужится.</w:t>
      </w:r>
    </w:p>
    <w:p>
      <w:pPr>
        <w:pStyle w:val="Normal"/>
        <w:rPr/>
      </w:pPr>
      <w:r>
        <w:rPr/>
        <w:t>Ирина</w:t>
        <w:tab/>
        <w:t>Савельевна</w:t>
        <w:tab/>
        <w:tab/>
        <w:t>А я догадываюсь, почему вы сейчас так разошлись.</w:t>
      </w:r>
    </w:p>
    <w:p>
      <w:pPr>
        <w:pStyle w:val="Normal"/>
        <w:rPr/>
      </w:pPr>
      <w:r>
        <w:rPr/>
        <w:t>Гришаков</w:t>
        <w:tab/>
        <w:tab/>
        <w:t>И почему?</w:t>
      </w:r>
    </w:p>
    <w:p>
      <w:pPr>
        <w:pStyle w:val="Normal"/>
        <w:rPr/>
      </w:pPr>
      <w:r>
        <w:rPr/>
        <w:t>Ирина Савельевна</w:t>
        <w:tab/>
        <w:tab/>
        <w:t>Потому что все пошло не так, как вы представляли. Вы ведь думали, что дело будет нетрудное. Найдете вы эту девушку Иру…пардон, уже бабушку, посулите ей немножко известности, интервью в газетах, упоминание в официальной биографии большого поэта, то, се – и дело в шляпе. Кому ж не хочется стать большой звездой и знаменитостью. Хотя бы на время. Ну, в крайнем случае, предложите денег. Это уже, чтобы наверняка. А вы, кстати, мне ничего так и не предложили.</w:t>
      </w:r>
    </w:p>
    <w:p>
      <w:pPr>
        <w:pStyle w:val="Normal"/>
        <w:rPr/>
      </w:pPr>
      <w:r>
        <w:rPr/>
        <w:t>Гришаков</w:t>
        <w:tab/>
        <w:t>Вы шутите? ( Ирина Савельевна в ответ ему просто улыбнулась) Нет я, конечно, думал о том, чтобы предложить какое то вознаграждение. Тут ничего особенного нет. Вы вправе обозначить свои условия.</w:t>
      </w:r>
    </w:p>
    <w:p>
      <w:pPr>
        <w:pStyle w:val="Normal"/>
        <w:rPr/>
      </w:pPr>
      <w:r>
        <w:rPr/>
        <w:t>Ирина Савельевна</w:t>
        <w:tab/>
        <w:tab/>
        <w:t>Так и что же не предложили?</w:t>
      </w:r>
    </w:p>
    <w:p>
      <w:pPr>
        <w:pStyle w:val="Normal"/>
        <w:rPr/>
      </w:pPr>
      <w:r>
        <w:rPr/>
        <w:t>Гришаков</w:t>
        <w:tab/>
        <w:t>Я…я почему-то решил, что вы не возьмете. Судя по этой истории с фотографией.</w:t>
      </w:r>
    </w:p>
    <w:p>
      <w:pPr>
        <w:pStyle w:val="Normal"/>
        <w:rPr/>
      </w:pPr>
      <w:r>
        <w:rPr/>
        <w:t>Ирина Савельевна</w:t>
        <w:tab/>
        <w:tab/>
        <w:t>(фыркнула) Он решил. Как можно поймать рыбу, не забросив удочку?</w:t>
      </w:r>
    </w:p>
    <w:p>
      <w:pPr>
        <w:pStyle w:val="Normal"/>
        <w:rPr/>
      </w:pPr>
      <w:r>
        <w:rPr/>
        <w:t>Гришаков</w:t>
        <w:tab/>
        <w:t>( говорит немного быстрее, чем обычно)  Послушайте, я надеюсь, что сейчас вы серьезно говорите и в таком случае все очень просто может разрешиться. По деловому и без всяких этих глупых реверансов. Я вам абсолютно верно говорю, что за интервью и за стихотворение, что оставил вам Велехов, вы получите приличную сумму. Скажем, пять тысяч долларов.</w:t>
      </w:r>
    </w:p>
    <w:p>
      <w:pPr>
        <w:pStyle w:val="Normal"/>
        <w:rPr/>
      </w:pPr>
      <w:r>
        <w:rPr/>
        <w:t>Ирина Савельевна</w:t>
        <w:tab/>
        <w:tab/>
        <w:t>Это сколько в нынешних пенсиях получается?</w:t>
      </w:r>
    </w:p>
    <w:p>
      <w:pPr>
        <w:pStyle w:val="Normal"/>
        <w:rPr/>
      </w:pPr>
      <w:r>
        <w:rPr/>
        <w:t>Гришаков</w:t>
        <w:tab/>
        <w:tab/>
        <w:t>Много.</w:t>
      </w:r>
    </w:p>
    <w:p>
      <w:pPr>
        <w:pStyle w:val="Normal"/>
        <w:rPr/>
      </w:pPr>
      <w:r>
        <w:rPr/>
        <w:t>Ирина Савельевна</w:t>
        <w:tab/>
        <w:tab/>
        <w:t>Вы так богаты?</w:t>
      </w:r>
    </w:p>
    <w:p>
      <w:pPr>
        <w:pStyle w:val="Normal"/>
        <w:rPr/>
      </w:pPr>
      <w:r>
        <w:rPr/>
        <w:t>Гришаков</w:t>
        <w:tab/>
        <w:tab/>
        <w:t>Нет. Я совсем не богат. Но есть один состоятельный человек, который интересуется.  За личный автограф Велехова он вам эту сумму без всяких отдаст. Может быть даже и чуть больше.</w:t>
      </w:r>
    </w:p>
    <w:p>
      <w:pPr>
        <w:pStyle w:val="Normal"/>
        <w:rPr/>
      </w:pPr>
      <w:r>
        <w:rPr/>
        <w:t>Ирина Савельевна</w:t>
        <w:tab/>
        <w:tab/>
        <w:t>А вы, значит, на бескорыстных началах?</w:t>
      </w:r>
    </w:p>
    <w:p>
      <w:pPr>
        <w:pStyle w:val="Normal"/>
        <w:rPr/>
      </w:pPr>
      <w:r>
        <w:rPr/>
        <w:t>Гришаков</w:t>
        <w:tab/>
        <w:tab/>
        <w:t xml:space="preserve"> Материальной выгоды никакой. А так, конечно, для меня это очень важно. Очень. Увидеть первым неизвестное стихотворение поэта…</w:t>
      </w:r>
    </w:p>
    <w:p>
      <w:pPr>
        <w:pStyle w:val="Normal"/>
        <w:rPr/>
      </w:pPr>
      <w:r>
        <w:rPr/>
        <w:t>Ирина Савельевна</w:t>
        <w:tab/>
        <w:tab/>
        <w:t>Не первым.</w:t>
      </w:r>
    </w:p>
    <w:p>
      <w:pPr>
        <w:pStyle w:val="Normal"/>
        <w:rPr/>
      </w:pPr>
      <w:r>
        <w:rPr/>
        <w:t>Гришаков</w:t>
        <w:tab/>
        <w:t>Ну да. Первым после вас. Но с точки зрения, ну что ли, профессионала, считайте, первым. Вы же сами сказали, что в стихах не слишком-то разбираетесь? Ведь так?</w:t>
        <w:tab/>
      </w:r>
    </w:p>
    <w:p>
      <w:pPr>
        <w:pStyle w:val="Normal"/>
        <w:rPr/>
      </w:pPr>
      <w:r>
        <w:rPr/>
        <w:t>Ирина Савельевна</w:t>
        <w:tab/>
        <w:tab/>
        <w:t>Да, я не профессионал.</w:t>
      </w:r>
    </w:p>
    <w:p>
      <w:pPr>
        <w:pStyle w:val="Normal"/>
        <w:rPr/>
      </w:pPr>
      <w:r>
        <w:rPr/>
        <w:t>Гришаков</w:t>
        <w:tab/>
        <w:tab/>
        <w:t>не обижайтесь. Для вас это может быть, небольшое любовное приключение  в юности и несколько строчек в рифму. Как говорят -  складно написанных, а для литературы, для русской литературы это… Короче говоря, это сама русская литература и есть.</w:t>
      </w:r>
    </w:p>
    <w:p>
      <w:pPr>
        <w:pStyle w:val="Normal"/>
        <w:rPr/>
      </w:pPr>
      <w:r>
        <w:rPr/>
        <w:t>Ирина Савельевна</w:t>
        <w:tab/>
        <w:tab/>
        <w:t>Я себя сейчас очень отвратительно чувствую. Очень.</w:t>
      </w:r>
    </w:p>
    <w:p>
      <w:pPr>
        <w:pStyle w:val="Normal"/>
        <w:rPr/>
      </w:pPr>
      <w:r>
        <w:rPr/>
        <w:t>Гришаков</w:t>
        <w:tab/>
        <w:tab/>
        <w:t>Что такое? Опять началась одышка? Может быть, врача? Где телефон?</w:t>
      </w:r>
    </w:p>
    <w:p>
      <w:pPr>
        <w:pStyle w:val="Normal"/>
        <w:rPr/>
      </w:pPr>
      <w:r>
        <w:rPr/>
        <w:t>Ирина Савельевна</w:t>
        <w:tab/>
        <w:tab/>
        <w:t>Нет, не нужно врача. Я себя отвратительно чувствую потому, что мне стыдно. Мне плохо оттого, что я опять совершила глупость. Идиотская выходка с моей стороны. Просто идиотская.</w:t>
      </w:r>
    </w:p>
    <w:p>
      <w:pPr>
        <w:pStyle w:val="Normal"/>
        <w:rPr/>
      </w:pPr>
      <w:r>
        <w:rPr/>
        <w:t>Гришаков</w:t>
        <w:tab/>
        <w:tab/>
        <w:t>Что вы имеете ввиду?</w:t>
      </w:r>
    </w:p>
    <w:p>
      <w:pPr>
        <w:pStyle w:val="Normal"/>
        <w:rPr/>
      </w:pPr>
      <w:r>
        <w:rPr/>
        <w:t>Ирина Савельевна</w:t>
        <w:tab/>
        <w:tab/>
        <w:t>Я вас спровоцировала. Простите меня, Михаил Алексеевич. Я перед вами очень виновата.</w:t>
      </w:r>
    </w:p>
    <w:p>
      <w:pPr>
        <w:pStyle w:val="Normal"/>
        <w:rPr/>
      </w:pPr>
      <w:r>
        <w:rPr/>
        <w:t>Гришаков</w:t>
        <w:tab/>
        <w:tab/>
        <w:t>Что значит спровоцировала? На что?</w:t>
      </w:r>
    </w:p>
    <w:p>
      <w:pPr>
        <w:pStyle w:val="Normal"/>
        <w:rPr/>
      </w:pPr>
      <w:r>
        <w:rPr/>
        <w:t>Ирина Савельевна</w:t>
        <w:tab/>
        <w:tab/>
        <w:t>Я ведь о цене этих стихотворений не из любопытства спросила. Меня долларовая цена этого стихотворения совсем не интересовала. Ну пять тысяч, ну десять. Да хоть пятьдесят. Я вам его все равно не могу показать. Не могу.</w:t>
      </w:r>
    </w:p>
    <w:p>
      <w:pPr>
        <w:pStyle w:val="Normal"/>
        <w:rPr/>
      </w:pPr>
      <w:r>
        <w:rPr/>
        <w:t>Гришаков</w:t>
        <w:tab/>
        <w:t>Но вы же сами завели этот разговор о деньгах! Вы сами!</w:t>
      </w:r>
    </w:p>
    <w:p>
      <w:pPr>
        <w:pStyle w:val="Normal"/>
        <w:rPr/>
      </w:pPr>
      <w:r>
        <w:rPr/>
        <w:t>Ирина Савельевна</w:t>
        <w:tab/>
        <w:tab/>
        <w:t>Вот поэтому мне и стыдно. Простите меня, еще раз вас прошу.</w:t>
      </w:r>
    </w:p>
    <w:p>
      <w:pPr>
        <w:pStyle w:val="Normal"/>
        <w:rPr/>
      </w:pPr>
      <w:r>
        <w:rPr/>
        <w:t>Гришаков</w:t>
        <w:tab/>
        <w:tab/>
        <w:t>Но зачем? Зачем вам эти игры?</w:t>
      </w:r>
    </w:p>
    <w:p>
      <w:pPr>
        <w:pStyle w:val="Normal"/>
        <w:rPr/>
      </w:pPr>
      <w:r>
        <w:rPr/>
        <w:t>Ирина Савельевна</w:t>
        <w:tab/>
        <w:tab/>
        <w:t>Бес попутал. Просто вы сказали, что многие люди начинают наживаться на талантах покойников. Потом сказали, что вы таких людей не любите и дела с ними иметь не хотите. Слишком прямой у вас для этого характер. Ведь так?</w:t>
      </w:r>
    </w:p>
    <w:p>
      <w:pPr>
        <w:pStyle w:val="Normal"/>
        <w:rPr/>
      </w:pPr>
      <w:r>
        <w:rPr/>
        <w:t>Гришаков</w:t>
        <w:tab/>
        <w:t>К чему вы клоните?</w:t>
      </w:r>
    </w:p>
    <w:p>
      <w:pPr>
        <w:pStyle w:val="Normal"/>
        <w:rPr/>
      </w:pPr>
      <w:r>
        <w:rPr/>
        <w:t>Ирина Савельевна</w:t>
        <w:tab/>
        <w:tab/>
        <w:t>Да ни к чему я не клоню, чудак человек! Просто сразу же, через минуту после этих слов, я стала клянчить деньги, как последняя попрошайка, а вы, как будто забыв о своей нелюбви к паразитам, стали мне их подсовывать. Без глупых реверансов, да? Ну и чем вы тогда от остальных отличаетесь? Когда становится нужно отставляете свои принципы в сторонку и ради своей пользы готовы сделать все, что полагается – где нужно смолчать, где нужно подольстить или вот денег пообещать.</w:t>
      </w:r>
    </w:p>
    <w:p>
      <w:pPr>
        <w:pStyle w:val="Normal"/>
        <w:rPr/>
      </w:pPr>
      <w:r>
        <w:rPr/>
        <w:t>Гришаков</w:t>
        <w:tab/>
        <w:tab/>
        <w:t>Это значит вы мне тут проверочку на вшивость организовали что ли? На чистую воду выводили?</w:t>
      </w:r>
    </w:p>
    <w:p>
      <w:pPr>
        <w:pStyle w:val="Normal"/>
        <w:rPr/>
      </w:pPr>
      <w:r>
        <w:rPr/>
        <w:t>Ирина Савельевна</w:t>
        <w:tab/>
        <w:tab/>
        <w:t>Ну да. Простите меня за это великодушно.</w:t>
      </w:r>
    </w:p>
    <w:p>
      <w:pPr>
        <w:pStyle w:val="Normal"/>
        <w:rPr/>
      </w:pPr>
      <w:r>
        <w:rPr/>
        <w:t>Гришаков</w:t>
        <w:tab/>
        <w:tab/>
        <w:t>Да вы не за то извиняетесь! Не за то. Вы лучше за то извинитесь, что из за своих глупых капризов и каких-то психологических тестов идиотских вы хороните для остальных творчество большого поэта. Повторяю – большого русского поэта! Подольстить, подмазать, да я что угодно готов сказать и пообещать лишь бы вытащить это стихотворение на свет божий!</w:t>
      </w:r>
    </w:p>
    <w:p>
      <w:pPr>
        <w:pStyle w:val="Normal"/>
        <w:rPr/>
      </w:pPr>
      <w:r>
        <w:rPr/>
        <w:t>Ирина Савельевна</w:t>
        <w:tab/>
        <w:tab/>
        <w:t>На что угодно?</w:t>
      </w:r>
    </w:p>
    <w:p>
      <w:pPr>
        <w:pStyle w:val="Normal"/>
        <w:rPr/>
      </w:pPr>
      <w:r>
        <w:rPr/>
        <w:t>Гришаков</w:t>
        <w:tab/>
        <w:tab/>
        <w:t>Послушайте меня внимательно. Это очень важно. Люди, которые считают, что все написанное или нарисованное или вырубленное в камне – тут неважно что – принадлежит им лично, очень сильно ошибаются. Произведения искусства никому лично не принадлежат. Талант это дар Божий. Это в буквальном смысле нужно понимать, в буквальном! Если у человека по каким-то причинам этот талант исчезает, а таких случаев сколько угодно, художник, чтобы он  с собой не делал, как бы он себя не мучил, перестает быть художником. Человек тот же, а художник из человека ушел. Нет его! Ну так и чем же мы тогда торгуем? Разве непонятно, что некоторые люди, я уж не знаю по каким причинам, избраны для того, чтобы через себя транслировать искусство остальным! Они что –то вроде ходячих радиоприемников. И вот эти радиоволны, это непонятное что-то входящее в их мозг принадлежит не им лично, а всем! Понимаете всем! Вы читали Франца Кафку? ( не ожидая ответа) А могли бы и не прочитать, если бы его душеприказчик исполнил завещание этого гения. Но, слава Богу, он этого не сделал. И наоборот идиоты, которые жгли архивы, отправили в вечность забвения и себя и шедевры, по чистой случайности попавшие им в руки.</w:t>
      </w:r>
    </w:p>
    <w:p>
      <w:pPr>
        <w:pStyle w:val="Normal"/>
        <w:rPr/>
      </w:pPr>
      <w:r>
        <w:rPr/>
        <w:t>Ирина Савельевна</w:t>
        <w:tab/>
        <w:tab/>
        <w:t>Как вы зажигательно говорили. (делает аплодисмент) Вы очень увлекающийся человек. Это хорошо. Но только не все так просто. Если бы все писатели и поэты были простыми радиоприемниками, то наш общий знакомый Петр Леонидович Баюн писал бы точно так же как Платонов. А Платонов как Чехов. То есть все бы писали одинаково. А Баюну до Чехова все таки далеко. Вы согласны. Так что от человека, от его личности тоже кое-что зависит. И я так думаю, Михаил Алексеевич, что эта личность только тогда личность, когда сама вправе решать – что хорошо, а что плохо. Что людям показывать, а что в мусорную корзину выбрасывать. Ну и насчет всего остального тоже – ему никто не в праве приказывать. Это радиоприемник можно выключить или включить или громкость убавить. А с человеком так не получится. Особенно если он поэт.</w:t>
      </w:r>
    </w:p>
    <w:p>
      <w:pPr>
        <w:pStyle w:val="Normal"/>
        <w:rPr/>
      </w:pPr>
      <w:r>
        <w:rPr/>
        <w:t>Гришаков</w:t>
        <w:tab/>
        <w:t>А то что человек существо склонное ошибаться – я согласен. На все сто процентов согласен. Но ведь тут нужно учесть, что он, как бы это сказать…в разные стороны ошибаться может.</w:t>
      </w:r>
    </w:p>
    <w:p>
      <w:pPr>
        <w:pStyle w:val="Normal"/>
        <w:rPr/>
      </w:pPr>
      <w:r>
        <w:rPr/>
        <w:t>Ирина Савельевна</w:t>
        <w:tab/>
        <w:t>То есть?</w:t>
      </w:r>
    </w:p>
    <w:p>
      <w:pPr>
        <w:pStyle w:val="Normal"/>
        <w:rPr/>
      </w:pPr>
      <w:r>
        <w:rPr/>
        <w:t>Гришаков</w:t>
        <w:tab/>
        <w:tab/>
        <w:t>То есть он что-то выбросил сгоряча в мусорную корзину, а потом пожалел об этом. Не такая уж это и плохая вещь была, чтобы её выбрасывать. Может быть даже, самая лучшая из всех была вещь. Только слишком уж необычная, не как у всех. Подумал безделушка, ерунда с ушами и выбросил. А потом спохватился, понял, что это на самом деле штука замечательная, самородок золотой, бросился обратно доставать, да поздно. Весь мусор уже уничтожили вместе с золотом. Так ведь тоже бывает, Ирина Савельевна.</w:t>
      </w:r>
    </w:p>
    <w:p>
      <w:pPr>
        <w:pStyle w:val="Normal"/>
        <w:rPr/>
      </w:pPr>
      <w:r>
        <w:rPr/>
        <w:t>Ирина Савельевна</w:t>
        <w:tab/>
        <w:tab/>
        <w:t>Вы хотите сказать, что Костя подарил мне это стихотворение по ошибке?</w:t>
      </w:r>
    </w:p>
    <w:p>
      <w:pPr>
        <w:pStyle w:val="Normal"/>
        <w:rPr/>
      </w:pPr>
      <w:r>
        <w:rPr/>
        <w:t>Гришаков</w:t>
        <w:tab/>
        <w:tab/>
        <w:t>Зачем вы меня вынуждаете…</w:t>
      </w:r>
    </w:p>
    <w:p>
      <w:pPr>
        <w:pStyle w:val="Normal"/>
        <w:rPr/>
      </w:pPr>
      <w:r>
        <w:rPr/>
        <w:t>Ирина Савельевна</w:t>
        <w:tab/>
        <w:tab/>
        <w:t>Говорите уже, говорите.</w:t>
      </w:r>
    </w:p>
    <w:p>
      <w:pPr>
        <w:pStyle w:val="Normal"/>
        <w:rPr/>
      </w:pPr>
      <w:r>
        <w:rPr/>
        <w:t>Гришаков</w:t>
        <w:tab/>
        <w:tab/>
        <w:t>Видит Бог, я этого не хотел. Но мне некуда деваться. (Пауза) Помните, как я узнал о вашем существовании и о том, что Велехов оставил вам  своё стихотворение?</w:t>
      </w:r>
    </w:p>
    <w:p>
      <w:pPr>
        <w:pStyle w:val="Normal"/>
        <w:rPr/>
      </w:pPr>
      <w:r>
        <w:rPr/>
        <w:t>Ирина Савельевна</w:t>
        <w:tab/>
        <w:tab/>
        <w:t>Вы говорили о каком-то письме.</w:t>
      </w:r>
    </w:p>
    <w:p>
      <w:pPr>
        <w:pStyle w:val="Normal"/>
        <w:rPr/>
      </w:pPr>
      <w:r>
        <w:rPr/>
        <w:t>Гришаков</w:t>
        <w:tab/>
        <w:tab/>
        <w:t>Да. Велехов писал своему университетскому приятелю Клюгину, где просил у него денег взаймы. Так вот, в качестве гарантии своей платежеспособности что ли, он написал такую фразу. Сейчас я вспомню. (Гришаков зажмуривает глаза, чтобы сконцентрироваться на дословном воспроизведении цитаты.) Кирилл, долг я отдам в течении двух месяцев. Если даже не выйдет дело с переизданием «Круговерти» у меня есть еще несколько приличных стишат, которые можно будет раскидать по редакциям. Рассчитываю к концу месяца закончить небольшую подборку. Один приличный набросок остался еще с прошлых времен, когда я очутился в Марфино. Правда я этот стишок подарил одной глупенькой девчушке по имени Ира, но обстоятельства наступают на горло. (пауза) Вот так вот, Ирина Савельевна. Это почти дословная цитата.</w:t>
      </w:r>
    </w:p>
    <w:p>
      <w:pPr>
        <w:pStyle w:val="Normal"/>
        <w:rPr/>
      </w:pPr>
      <w:r>
        <w:rPr/>
        <w:t>Ирина Савельевна</w:t>
        <w:tab/>
        <w:tab/>
        <w:t>Что так и написал – глупенькой девчушке по имени Ира?</w:t>
      </w:r>
    </w:p>
    <w:p>
      <w:pPr>
        <w:pStyle w:val="Normal"/>
        <w:rPr/>
      </w:pPr>
      <w:r>
        <w:rPr/>
        <w:t>Гришаков</w:t>
        <w:tab/>
        <w:tab/>
        <w:t>Так и написал.</w:t>
      </w:r>
    </w:p>
    <w:p>
      <w:pPr>
        <w:pStyle w:val="Normal"/>
        <w:rPr/>
      </w:pPr>
      <w:r>
        <w:rPr/>
        <w:t>Ирина Савельевна</w:t>
        <w:tab/>
        <w:tab/>
        <w:t>Да. Это очень плохо, когда твои письма попадают в чужие руки. Это неприятно.</w:t>
      </w:r>
    </w:p>
    <w:p>
      <w:pPr>
        <w:pStyle w:val="Normal"/>
        <w:rPr/>
      </w:pPr>
      <w:r>
        <w:rPr/>
        <w:t>Гришаков</w:t>
        <w:tab/>
        <w:tab/>
        <w:t>Честное слово, не хотел всего этого говорить, но у меня уже не оставалось другого выбора. Как иначе я мог дать наконец вам понять, что для Велехова это романтическое приключение в Марфино, я имею ввиду знакомство с вами, не так уж много и значило. То  стихотворение, что он вам подарил, все равно готовилось к публикации. И давайте не будем сейчас, морализаторством заниматься – хорошо это или плохо. Жизнь есть жизнь. Обстоятельства, действительно, иногда наступают на горло.</w:t>
      </w:r>
    </w:p>
    <w:p>
      <w:pPr>
        <w:pStyle w:val="Normal"/>
        <w:rPr/>
      </w:pPr>
      <w:r>
        <w:rPr/>
        <w:t>Ирина Савельевна</w:t>
        <w:tab/>
        <w:tab/>
        <w:t>Тогда я не понимаю, чего вы от меня хотите. Если стихи готовились к публикации, значит в архивах редакций или где нибудь еще они должны остаться. Глупая бабушка Ирина Савельевна вам, в таком случае, совсем не нужна.</w:t>
      </w:r>
    </w:p>
    <w:p>
      <w:pPr>
        <w:pStyle w:val="Normal"/>
        <w:rPr/>
      </w:pPr>
      <w:r>
        <w:rPr/>
        <w:t>Гришаков</w:t>
        <w:tab/>
        <w:t>Да в том то и дело, что никаких новых стихов после этого письма у Велехова не публиковалось. Письмо к Клюгину за год до его смерти было написано. Он уже тогда не писал вообще ничего. То есть, конечно, может быть, где-то его стихи и затерялись, но пока…</w:t>
      </w:r>
    </w:p>
    <w:p>
      <w:pPr>
        <w:pStyle w:val="Normal"/>
        <w:rPr/>
      </w:pPr>
      <w:r>
        <w:rPr/>
        <w:t>Ирина Савельевна</w:t>
        <w:tab/>
        <w:tab/>
        <w:t>Нет не затерялись. Такие стихи затеряться не могут. Просто Костя не стал рассылать ничего по редакциям, несмотря на эти горловые обстоятельства. Вот так.</w:t>
      </w:r>
    </w:p>
    <w:p>
      <w:pPr>
        <w:pStyle w:val="Normal"/>
        <w:rPr/>
      </w:pPr>
      <w:r>
        <w:rPr/>
        <w:t>Гришаков</w:t>
        <w:tab/>
        <w:tab/>
        <w:t>Но письмо к Клюгину…</w:t>
      </w:r>
    </w:p>
    <w:p>
      <w:pPr>
        <w:pStyle w:val="Normal"/>
        <w:rPr/>
      </w:pPr>
      <w:r>
        <w:rPr/>
        <w:t>Ирина Савельевна</w:t>
        <w:tab/>
        <w:tab/>
        <w:t>Это он так, чтобы деньгами разжиться на время. Людям можно простить их минутную слабость. Давайте будем милосердными друг к другу, Михаил Алексеевич. И у меня что-то действительно разболелась голова. Да и остальное тоже. Нужно принимать лекарства.</w:t>
      </w:r>
    </w:p>
    <w:p>
      <w:pPr>
        <w:pStyle w:val="Normal"/>
        <w:rPr/>
      </w:pPr>
      <w:r>
        <w:rPr/>
        <w:t>Гришаков</w:t>
        <w:tab/>
        <w:tab/>
        <w:t>То есть что? Это что? Выходит все бесполезно. Вы не покажете…</w:t>
      </w:r>
    </w:p>
    <w:p>
      <w:pPr>
        <w:pStyle w:val="Normal"/>
        <w:rPr/>
      </w:pPr>
      <w:r>
        <w:rPr/>
        <w:t>Ирина Савельевна</w:t>
        <w:tab/>
        <w:tab/>
        <w:t>Я совершенно старомодная старуха. И вам даже больше скажу – дело не во мне.</w:t>
      </w:r>
    </w:p>
    <w:p>
      <w:pPr>
        <w:pStyle w:val="Normal"/>
        <w:rPr/>
      </w:pPr>
      <w:r>
        <w:rPr/>
        <w:t>Гришаков</w:t>
        <w:tab/>
        <w:tab/>
        <w:t xml:space="preserve"> А в ком7</w:t>
      </w:r>
    </w:p>
    <w:p>
      <w:pPr>
        <w:pStyle w:val="Normal"/>
        <w:rPr/>
      </w:pPr>
      <w:r>
        <w:rPr/>
        <w:t>Ирина Савельевна</w:t>
        <w:tab/>
        <w:t xml:space="preserve"> В той молоденькой девочке по имени Ира, которая когда то пообещала своему другу хранить их общие тайны. А я в свою очередь не могу обмануть этого подростка. Она дала слово, а мне досталось его выполнять. До свидания, Михаил Алексеевич. Будте здоровы. </w:t>
      </w:r>
    </w:p>
    <w:p>
      <w:pPr>
        <w:pStyle w:val="Normal"/>
        <w:rPr/>
      </w:pPr>
      <w:r>
        <w:rPr/>
      </w:r>
    </w:p>
    <w:p>
      <w:pPr>
        <w:pStyle w:val="Normal"/>
        <w:rPr/>
      </w:pPr>
      <w:r>
        <w:rPr/>
      </w:r>
    </w:p>
    <w:p>
      <w:pPr>
        <w:pStyle w:val="Normal"/>
        <w:rPr/>
      </w:pPr>
      <w:r>
        <w:rPr/>
        <w:t xml:space="preserve"> </w:t>
      </w:r>
      <w:r>
        <w:rPr/>
        <w:t>Не дожидаясь ответа, Ирина Савельевна уходит в свою комнату. Гришаков, зачем-то понюхав букет с цветами и, сказав  «Хорошо» , спустя минуту тоже покидает дом Ирины Савелье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Конец второй части.</w:t>
      </w:r>
      <w:r>
        <w:br w:type="page"/>
      </w:r>
    </w:p>
    <w:p>
      <w:pPr>
        <w:pStyle w:val="Normal"/>
        <w:ind w:left="2124" w:firstLine="708"/>
        <w:rPr/>
      </w:pPr>
      <w:r>
        <w:rPr/>
        <w:t xml:space="preserve">    </w:t>
      </w:r>
    </w:p>
    <w:p>
      <w:pPr>
        <w:pStyle w:val="Normal"/>
        <w:ind w:left="2124" w:firstLine="708"/>
        <w:rPr/>
      </w:pPr>
      <w:r>
        <w:rPr/>
      </w:r>
    </w:p>
    <w:p>
      <w:pPr>
        <w:pStyle w:val="Normal"/>
        <w:ind w:left="2124" w:firstLine="708"/>
        <w:rPr>
          <w:sz w:val="36"/>
          <w:szCs w:val="36"/>
        </w:rPr>
      </w:pPr>
      <w:r>
        <w:rPr/>
        <w:t xml:space="preserve">       </w:t>
      </w:r>
      <w:r>
        <w:rPr>
          <w:sz w:val="36"/>
          <w:szCs w:val="36"/>
        </w:rPr>
        <w:t>Часть третья</w:t>
      </w:r>
    </w:p>
    <w:p>
      <w:pPr>
        <w:pStyle w:val="Normal"/>
        <w:ind w:left="2124" w:firstLine="708"/>
        <w:rPr>
          <w:sz w:val="36"/>
          <w:szCs w:val="36"/>
        </w:rPr>
      </w:pPr>
      <w:r>
        <w:rPr>
          <w:sz w:val="36"/>
          <w:szCs w:val="36"/>
        </w:rPr>
      </w:r>
    </w:p>
    <w:p>
      <w:pPr>
        <w:pStyle w:val="Normal"/>
        <w:ind w:left="2124" w:firstLine="708"/>
        <w:rPr>
          <w:sz w:val="36"/>
          <w:szCs w:val="36"/>
        </w:rPr>
      </w:pPr>
      <w:r>
        <w:rPr>
          <w:sz w:val="36"/>
          <w:szCs w:val="36"/>
        </w:rPr>
      </w:r>
    </w:p>
    <w:p>
      <w:pPr>
        <w:pStyle w:val="Normal"/>
        <w:rPr/>
      </w:pPr>
      <w:r>
        <w:rPr/>
        <w:t>Там же. Ночь. По комнате  ходит человек с включенным карманным фонариком и не церемонясь проверяет содержимое шкафов, комода и ящиков письменного стола. Короче говоря, типичная картина – вор за работой. Вдруг включается свет. Гришаков пойман на месте преступления.</w:t>
      </w:r>
    </w:p>
    <w:p>
      <w:pPr>
        <w:pStyle w:val="Normal"/>
        <w:rPr/>
      </w:pPr>
      <w:r>
        <w:rPr/>
      </w:r>
    </w:p>
    <w:p>
      <w:pPr>
        <w:pStyle w:val="Normal"/>
        <w:rPr/>
      </w:pPr>
      <w:r>
        <w:rPr/>
      </w:r>
    </w:p>
    <w:p>
      <w:pPr>
        <w:pStyle w:val="Normal"/>
        <w:rPr/>
      </w:pPr>
      <w:r>
        <w:rPr/>
        <w:t>Татьяна</w:t>
        <w:tab/>
        <w:t>Вы совершенно нетерпеливый человек, Михаил. Даже лишнего дня не стали ждать. В первую же ночь… Я, честное слово, думала, что вы появитесь только завтра.</w:t>
      </w:r>
    </w:p>
    <w:p>
      <w:pPr>
        <w:pStyle w:val="Normal"/>
        <w:rPr/>
      </w:pPr>
      <w:r>
        <w:rPr/>
        <w:t>Гришаков</w:t>
        <w:tab/>
        <w:tab/>
        <w:t>(выпуская из рук какие то бумаги) Я даже не знаю, в таких случаях здороваются или нет?</w:t>
      </w:r>
    </w:p>
    <w:p>
      <w:pPr>
        <w:pStyle w:val="Normal"/>
        <w:rPr/>
      </w:pPr>
      <w:r>
        <w:rPr/>
        <w:t>Татьяна</w:t>
        <w:tab/>
        <w:t>Отчего же не поздороваться? Пожелать здоровья друг другу можно в любой ситуации. А мы все таки не на эшафоте встретились. Так что здравствуйте, Михаил Алексеевич.</w:t>
      </w:r>
    </w:p>
    <w:p>
      <w:pPr>
        <w:pStyle w:val="Normal"/>
        <w:rPr/>
      </w:pPr>
      <w:r>
        <w:rPr/>
        <w:t>Гришаков</w:t>
        <w:tab/>
        <w:tab/>
        <w:t>Глупо то как.</w:t>
      </w:r>
    </w:p>
    <w:p>
      <w:pPr>
        <w:pStyle w:val="Normal"/>
        <w:rPr/>
      </w:pPr>
      <w:r>
        <w:rPr/>
        <w:t>Татьяна</w:t>
        <w:tab/>
        <w:t>Вот тут вы зря. Очень умный ход был с вашей стороны. Я бы до такого лично – не додумалась. Я ваше письмо на память сохранила. (достает из сумочки письмо и читает) «Дорогая Ирина Савельевна, после нашего с вами разговора я не мог найти себе места, чувствуя ужасный стыд за свое хамское поведение. Я вел себя , как мальчишка, который ударяется в любые капризы, ради желания заполучить большую шоколадную конфету. Только теперь, спустя много часов, я стал осознавать весь ужас произошедшего. Я имел счастье познакомиться с женщиной, в которую был влюблен сам Велехов, и сделал все возможное, чтобы это знакомство свести к какому то нелепому торгашескому разговору. Прошу меня простить и молю лишь об одном – не считайте меня совсем уж законченным мерзавцем… (Татьяна прерывает чтение) Ну дальше, так сказать о погоде и прочие виньеточки с рюшечками. А теперь о главном. «Пытаясь искупить свою неискупаемую вину, хочу сделать вам маленький подарок. Надеюсь, вы не откажетесь от недельной путевки в пансионат «Чайка». Неделя на взморье – разве не замечательно? (Татьяна убирает письмо) Конечно замечательно. Когда Ира прочитала ваше покаянное письмо и путевочку в санаторий на целую неделю разглядела, она радовалась, как ребенок. Вот уж действительно будто девочке три коробки шоколадных конфет вручили. Она на курорте, дома никого, а ключ по прежнему под ковриком лежит. Впрочем вы бы и отмычку, мне кажется, ради такого случая освоили.</w:t>
      </w:r>
    </w:p>
    <w:p>
      <w:pPr>
        <w:pStyle w:val="Normal"/>
        <w:rPr/>
      </w:pPr>
      <w:r>
        <w:rPr/>
        <w:t>Гришаков</w:t>
        <w:tab/>
        <w:t>Жестоко вы меня…</w:t>
      </w:r>
    </w:p>
    <w:p>
      <w:pPr>
        <w:pStyle w:val="Normal"/>
        <w:rPr/>
      </w:pPr>
      <w:r>
        <w:rPr/>
        <w:t>Татьяна</w:t>
        <w:tab/>
        <w:t>Да что вы! Это комплимент. Вы гений, Миша! Извините, что я так запросто. Но тут мы, я думаю, квиты. Вы воруете, я фамильярничаю.</w:t>
      </w:r>
    </w:p>
    <w:p>
      <w:pPr>
        <w:pStyle w:val="Normal"/>
        <w:rPr/>
      </w:pPr>
      <w:r>
        <w:rPr/>
        <w:t>Гришаков</w:t>
        <w:tab/>
        <w:t>И что же вы милицию не вызываете? А то ведь я сейчас убегу и всё – ищи зайца в поле. Уйду в глухую несознанку. Или как там это у бандитов говорится?</w:t>
      </w:r>
    </w:p>
    <w:p>
      <w:pPr>
        <w:pStyle w:val="Normal"/>
        <w:rPr/>
      </w:pPr>
      <w:r>
        <w:rPr/>
        <w:t>Татьяна</w:t>
        <w:tab/>
        <w:t>Да не смешите меня, Михаил Алексеевич. Трижды заслуженный литературовед, который среди ночи улепетывает от милиционеров. Да еще , знаете, как в кино – с перестрелкой, да под вой сирен. Замечательная картинка!</w:t>
      </w:r>
    </w:p>
    <w:p>
      <w:pPr>
        <w:pStyle w:val="Normal"/>
        <w:rPr/>
      </w:pPr>
      <w:r>
        <w:rPr/>
        <w:t>Гришаков</w:t>
        <w:tab/>
        <w:t>Значит, вам нужно от меня что-то другое, кроме, так сказать, позора и унижения. Я правильно понимаю?</w:t>
      </w:r>
    </w:p>
    <w:p>
      <w:pPr>
        <w:pStyle w:val="Normal"/>
        <w:rPr/>
      </w:pPr>
      <w:r>
        <w:rPr/>
        <w:t>Татьяна</w:t>
        <w:tab/>
        <w:t>Я, признаться и в самом деле восхищаюсь вами. Честное слово. Ну вы ведь все равно просчитывали, как все это может быть. Не я, так соседи могли что-то подозрительное заметить. Да мало ли что могло случиться.</w:t>
      </w:r>
    </w:p>
    <w:p>
      <w:pPr>
        <w:pStyle w:val="Normal"/>
        <w:rPr/>
      </w:pPr>
      <w:r>
        <w:rPr/>
        <w:t>Гришаков</w:t>
        <w:tab/>
        <w:t>Да просчитывал, конечно. Все я просчитывал. Как  шпион перед провалом.</w:t>
      </w:r>
    </w:p>
    <w:p>
      <w:pPr>
        <w:pStyle w:val="Normal"/>
        <w:rPr/>
      </w:pPr>
      <w:r>
        <w:rPr/>
        <w:t>Татьяна</w:t>
        <w:tab/>
        <w:t>И все таки полезли.</w:t>
      </w:r>
    </w:p>
    <w:p>
      <w:pPr>
        <w:pStyle w:val="Normal"/>
        <w:rPr/>
      </w:pPr>
      <w:r>
        <w:rPr/>
        <w:t>Гришаков</w:t>
        <w:tab/>
        <w:t>Как видите.</w:t>
      </w:r>
    </w:p>
    <w:p>
      <w:pPr>
        <w:pStyle w:val="Normal"/>
        <w:rPr/>
      </w:pPr>
      <w:r>
        <w:rPr/>
        <w:t>Татьяна</w:t>
        <w:tab/>
        <w:t>Я понимаю, конечно, что вы не за золотом с бриллиантами погнались, но ведь и вы должны были понимать, что стихотворение это Велеховское не просто так на столе валяется. Что оно припрятано где-то. И довольно надежно, скажу вам, припрятано. Тетушка своими сокровищами не разбрасывается. Она у нас дама бережливая.</w:t>
      </w:r>
    </w:p>
    <w:p>
      <w:pPr>
        <w:pStyle w:val="Normal"/>
        <w:rPr/>
      </w:pPr>
      <w:r>
        <w:rPr/>
        <w:t>Гришаков</w:t>
        <w:tab/>
        <w:tab/>
        <w:t>Значит вы в курсе всего? Значит про стихотворение, Ирина Савельевна, вам все рассказала?</w:t>
      </w:r>
    </w:p>
    <w:p>
      <w:pPr>
        <w:pStyle w:val="Normal"/>
        <w:rPr/>
      </w:pPr>
      <w:r>
        <w:rPr/>
        <w:t>Татьяна</w:t>
        <w:tab/>
        <w:t>Мы же люди не чужие. Последние лет пятнадцать, после того как Ира овдовела, у неё кроме меня, считай, никого не осталось. Причем мы не как племянница с тетенькой, а как две заклятые подружки разговоры ведем. Секретов нет.</w:t>
      </w:r>
    </w:p>
    <w:p>
      <w:pPr>
        <w:pStyle w:val="Normal"/>
        <w:rPr/>
      </w:pPr>
      <w:r>
        <w:rPr/>
        <w:t>Гришаков</w:t>
        <w:tab/>
        <w:t>Ну как же? А фотография? Вы же когда эту фотографию Велеховскую увидели, сами удивлены были. Безмерно причем. Это же заметно было. Что то вы, Татьяна Васильевна…</w:t>
      </w:r>
    </w:p>
    <w:p>
      <w:pPr>
        <w:pStyle w:val="Normal"/>
        <w:rPr/>
      </w:pPr>
      <w:r>
        <w:rPr/>
        <w:t>Татьяна</w:t>
        <w:tab/>
        <w:t>(рассмеялась) Ух, ты! Только что самого за руку схватили, а он уже  на стороне обвинения выступает. (резко стала серьезной) Но вообще-то вы правы. Об этой истории с Велеховым она впервые мне только после вашего визита рассказала. И то без подробностей. Было и было. А до этого молчала. Даже самой странно. Но это только лишний раз подтверждает, что вы эти бумаги здесь вряд ли бы нашли.</w:t>
      </w:r>
    </w:p>
    <w:p>
      <w:pPr>
        <w:pStyle w:val="Normal"/>
        <w:rPr/>
      </w:pPr>
      <w:r>
        <w:rPr/>
        <w:t>Гришаков</w:t>
        <w:tab/>
        <w:t>Что ж она их с собой что ли всегда носит?</w:t>
      </w:r>
    </w:p>
    <w:p>
      <w:pPr>
        <w:pStyle w:val="Normal"/>
        <w:rPr/>
      </w:pPr>
      <w:r>
        <w:rPr/>
        <w:t>Татьяна</w:t>
        <w:tab/>
        <w:t>Не исключено. Но скорее всего, есть где нибудь укромное местечко. Но не на виду. Без Конан Дойля не обойдешься. Или вы уже профессионал?</w:t>
      </w:r>
    </w:p>
    <w:p>
      <w:pPr>
        <w:pStyle w:val="Normal"/>
        <w:rPr/>
      </w:pPr>
      <w:r>
        <w:rPr/>
        <w:t>Гришаков</w:t>
        <w:tab/>
        <w:tab/>
        <w:t>Любитель. Можно даже сказать – новичок. Первый раз по чужим шкафам шарю.</w:t>
      </w:r>
    </w:p>
    <w:p>
      <w:pPr>
        <w:pStyle w:val="Normal"/>
        <w:rPr/>
      </w:pPr>
      <w:r>
        <w:rPr/>
        <w:t>Татьяна</w:t>
        <w:tab/>
        <w:t>Лиха беда начало.</w:t>
      </w:r>
    </w:p>
    <w:p>
      <w:pPr>
        <w:pStyle w:val="Normal"/>
        <w:rPr/>
      </w:pPr>
      <w:r>
        <w:rPr/>
        <w:t>Гришаков</w:t>
        <w:tab/>
        <w:t>Да ладно Татьяна Васильевна, оставьте уже. Я вам так скажу. Если бы у меня шанс хоть в один процент был  это стихотворение  Велехова спасти, я бы все равно рискнул. И пусть там милиция, пусть там скандал – все равно.</w:t>
      </w:r>
    </w:p>
    <w:p>
      <w:pPr>
        <w:pStyle w:val="Normal"/>
        <w:rPr/>
      </w:pPr>
      <w:r>
        <w:rPr/>
        <w:t>Татьяна</w:t>
        <w:tab/>
        <w:t>Вы сказали – спасти?</w:t>
      </w:r>
    </w:p>
    <w:p>
      <w:pPr>
        <w:pStyle w:val="Normal"/>
        <w:rPr/>
      </w:pPr>
      <w:r>
        <w:rPr/>
        <w:t>Гришаков</w:t>
        <w:tab/>
        <w:t>Именно спасти. Именно спасти и сохранить. Потому что ваша упрямая, ваша непробиваемо упрямая тетушка совершенно определенно собралась захватить их с собою в могилу. А я не могу этого позволить. Вот просто не могу! Хотя , боюсь, что вы тоже не совсем хорошо понимаете, что значит это стихотворение.</w:t>
      </w:r>
    </w:p>
    <w:p>
      <w:pPr>
        <w:pStyle w:val="Normal"/>
        <w:rPr/>
      </w:pPr>
      <w:r>
        <w:rPr/>
        <w:t>Татьяна</w:t>
        <w:tab/>
        <w:t>Для всего прогрессивного человечества.</w:t>
      </w:r>
    </w:p>
    <w:p>
      <w:pPr>
        <w:pStyle w:val="Normal"/>
        <w:rPr/>
      </w:pPr>
      <w:r>
        <w:rPr/>
        <w:t>Гришаков</w:t>
        <w:tab/>
        <w:tab/>
        <w:t>вот видите, вы опять включаете какую-то глупую иронию. Для вас все это, конечно, абсолютная чепуха, которая и яйца выеденного не стоит. Глупость, глупость, глупость! ( Он начинает говорить, будто находясь в лихорадочном бреду. Возбужден до крайности) И почему, черт возьми, вы действительно не вызываете милицию? Что вы еще от меня хотите? Я отпираться не собираюсь. Да я залез в этот дом, но только не для того, чтобы украсть, а для того, чтобы вернуть то, что принадлежит всем! Это разные вещи! Это нужно понимать!</w:t>
      </w:r>
    </w:p>
    <w:p>
      <w:pPr>
        <w:pStyle w:val="Normal"/>
        <w:rPr/>
      </w:pPr>
      <w:r>
        <w:rPr/>
        <w:t>Татьяна</w:t>
        <w:tab/>
        <w:t>Успокойтесь, Михаил Алексеевич, успокойтесь, ради бога. Ну что с вами? Что вы так раскричались? Никакую милицию я вызывать не собираюсь. Я бы уже сто раз могла успеть это сделать. Но ведь не сделала. Так что успокойтесь.</w:t>
      </w:r>
    </w:p>
    <w:p>
      <w:pPr>
        <w:pStyle w:val="Normal"/>
        <w:rPr/>
      </w:pPr>
      <w:r>
        <w:rPr/>
        <w:t>Гришаков</w:t>
        <w:tab/>
        <w:t>Тогда что же вы от меня хотите, Татьяна Васильевна? Объяснитесь.</w:t>
      </w:r>
    </w:p>
    <w:p>
      <w:pPr>
        <w:pStyle w:val="Normal"/>
        <w:rPr/>
      </w:pPr>
      <w:r>
        <w:rPr/>
        <w:t>Татьяна</w:t>
        <w:tab/>
        <w:t>Вы прямо, как в романах девятнадцатого века  говорите. Давайте ненадолго из книжки выскочим.</w:t>
      </w:r>
    </w:p>
    <w:p>
      <w:pPr>
        <w:pStyle w:val="Normal"/>
        <w:rPr/>
      </w:pPr>
      <w:r>
        <w:rPr/>
        <w:t xml:space="preserve">Гришаков </w:t>
        <w:tab/>
        <w:t>И все таки.</w:t>
      </w:r>
    </w:p>
    <w:p>
      <w:pPr>
        <w:pStyle w:val="Normal"/>
        <w:rPr/>
      </w:pPr>
      <w:r>
        <w:rPr/>
        <w:t>Татьяна</w:t>
        <w:tab/>
        <w:t>Хорошо. (последовала небольшая пауза) Я не буду строить из себя большую любительницу поэзии. Мне лично это стихотворение совершенно не нужно.  Зато оно почему-то очень дорого Ире и очень необходимо вам. Это ясно. Но отдавать его вам добровольно она не собирается и вряд ли соберется. Это тоже ясно.</w:t>
      </w:r>
    </w:p>
    <w:p>
      <w:pPr>
        <w:pStyle w:val="Normal"/>
        <w:rPr/>
      </w:pPr>
      <w:r>
        <w:rPr/>
        <w:t xml:space="preserve">Гришаков </w:t>
        <w:tab/>
        <w:t>И что?</w:t>
      </w:r>
    </w:p>
    <w:p>
      <w:pPr>
        <w:pStyle w:val="Normal"/>
        <w:rPr/>
      </w:pPr>
      <w:r>
        <w:rPr/>
        <w:t>Татьяна</w:t>
        <w:tab/>
        <w:t>А то, Михаил Алексеевич, что в данной ситуации я на вашей стороне.</w:t>
      </w:r>
    </w:p>
    <w:p>
      <w:pPr>
        <w:pStyle w:val="Normal"/>
        <w:rPr/>
      </w:pPr>
      <w:r>
        <w:rPr/>
        <w:t>Гришаков</w:t>
        <w:tab/>
        <w:tab/>
        <w:t>Вы серьезно?</w:t>
      </w:r>
    </w:p>
    <w:p>
      <w:pPr>
        <w:pStyle w:val="Normal"/>
        <w:rPr/>
      </w:pPr>
      <w:r>
        <w:rPr/>
        <w:t xml:space="preserve">Татьяна </w:t>
        <w:tab/>
        <w:t>Абсолютно серьезно. Я знаю, что вы предлагали Ирине Савельевне  неплохие деньги за это стихотворение. Ведь так?</w:t>
      </w:r>
    </w:p>
    <w:p>
      <w:pPr>
        <w:pStyle w:val="Normal"/>
        <w:rPr/>
      </w:pPr>
      <w:r>
        <w:rPr/>
        <w:t>Гришаков</w:t>
        <w:tab/>
        <w:t>Допустим.</w:t>
      </w:r>
    </w:p>
    <w:p>
      <w:pPr>
        <w:pStyle w:val="Normal"/>
        <w:rPr/>
      </w:pPr>
      <w:r>
        <w:rPr/>
        <w:t>Татьяна</w:t>
        <w:tab/>
        <w:t xml:space="preserve">Так вот я считаю, что не воспользоваться таким шансом просто глупо. Я подозреваю, что он вообще может быть последним в моей жизни. А я, по правде сказать, уже столько раз разбазаривала эти возможности переменить свою жизнь, что бог может на меня и обидеться. </w:t>
      </w:r>
    </w:p>
    <w:p>
      <w:pPr>
        <w:pStyle w:val="Normal"/>
        <w:rPr/>
      </w:pPr>
      <w:r>
        <w:rPr/>
        <w:t>Гришаков</w:t>
        <w:tab/>
        <w:t>Вы недовольны своей жизнью?</w:t>
      </w:r>
    </w:p>
    <w:p>
      <w:pPr>
        <w:pStyle w:val="Normal"/>
        <w:rPr/>
      </w:pPr>
      <w:r>
        <w:rPr/>
        <w:t>Татьяна</w:t>
        <w:tab/>
        <w:t>Так а чему радоваться? Мне скоро исполниться сорок лет. У меня нет семьи. И найти здесь в Марфино, даже не любимого, а  хотя бы приличного человека – задача просто невыполнимая. ( преувеличенно весело) Главный ужас жизни в глуши в том и состоит, что здесь нет даже теоретической возможности встретить интеллигентного человека где нибудь в театре, на выставке в музее, или на игре в теннис. Потому что, представьте себе, у нас в Марфино нет ни театра ни музея, ни теннисного корта. У нас , кроме консервного завода,  вообще ничего нет. Черт побери, я даже согласна на романтическую встречу в последнем троллейбусе, но ведь и троллейбусы тут не ходят. Пешком передвигаемся. (невесело смеется) Да и куда идти? Из дома на работу, а с работы домой? Очень тоскливый маршрут. Потому что и дома скучно и на работе скучно. У меня скучная работа – я не боюсь признаться. Это невыносимо занудное занятие, учить детей, которые не хотят учиться. Да и какие они дети? Они, вы только не пугайтесь Михаил Алексеевич, они какие-то бурундуки, которые делают запасы на зиму. Им необходимо до этого срока упаковаться – они так говорят. И ничего им, кроме этого, не нужно. А поскольку ни мой предмет, ни уж тем более я, в сферу их интересов не входим, то мы относимся друг к другу откровенно наплевательски. Они сами по себе, я сама по себе.</w:t>
      </w:r>
    </w:p>
    <w:p>
      <w:pPr>
        <w:pStyle w:val="Normal"/>
        <w:rPr/>
      </w:pPr>
      <w:r>
        <w:rPr/>
        <w:t>Гришаков</w:t>
        <w:tab/>
        <w:t>Не повезло с призванием?</w:t>
      </w:r>
    </w:p>
    <w:p>
      <w:pPr>
        <w:pStyle w:val="Normal"/>
        <w:rPr/>
      </w:pPr>
      <w:r>
        <w:rPr/>
        <w:t>Татьяна</w:t>
        <w:tab/>
        <w:t>Да какое призвание? О чем вы говорите? У меня после окончания школы было только два варианта – или пищевой техникум или филиал пединститута. Вам что больше нравиться? За более приличным призванием нужно ехать в Петербург. Или еще дальше.</w:t>
      </w:r>
    </w:p>
    <w:p>
      <w:pPr>
        <w:pStyle w:val="Normal"/>
        <w:rPr/>
      </w:pPr>
      <w:r>
        <w:rPr/>
        <w:t>Гришаков</w:t>
        <w:tab/>
        <w:t>Отчего же не уехали?</w:t>
      </w:r>
    </w:p>
    <w:p>
      <w:pPr>
        <w:pStyle w:val="Normal"/>
        <w:rPr/>
      </w:pPr>
      <w:r>
        <w:rPr/>
        <w:t>Татьяна</w:t>
        <w:tab/>
        <w:t>А вот из за дорогой тетушки Ирины Савельевны и не уехала. Она одна осталась после смерти мужа. И у меня родители, сразу оба, в автокатастрофе….Тут поневоле друг за друга цепляться будешь. Ира мне помогла. Это правда – без неё мне было бы совсем тяжело.  Ира поддержала. И потом удержала. Какой Петербург? Зачем тебе Петербург? Как же я без тебя? Ты не можешь меня одну оставить. Ты не имеешь права. И здесь все у тебя хорошо устроится. И здесь ты будешь счастлива – вот что она мне тогда говорила. А мне казалось – и вправду все устроится. Жизнь только начинается. Закончу институт и потом уже куда-нибудь уеду. Прямо к счастью в лапы. Закончила институт и тут тетушка заболела. Проблему с легкими. Как я могла её бросить? Как я могла оставить её одну в такой вот полубеспомощности.  Ничего – год, два и все устроится. Я умру, а тебе встретится нужный человек и все у тебя будет хорошо. Все у тебя будет прекрасно! Это опять слова Иры. Правда что-то мне в них уже не нравилось. Только поделать ничего было нельзя. Ну а тетушка все не умирала, хотя с каждым месяцем ей становилось все хуже, а нужный человек все не хотел встречаться. И как-то раз, я вдруг поняла, что рядом с Ириной Савельевной и ради Ирины Савельевны я прожила уже половину собственной жизни. Это было невеселое открытие – уверяю вас, Михаил Алексеевич. Это вам не пять рублей в лотерейку проиграть.</w:t>
      </w:r>
    </w:p>
    <w:p>
      <w:pPr>
        <w:pStyle w:val="Normal"/>
        <w:rPr/>
      </w:pPr>
      <w:r>
        <w:rPr/>
        <w:t>Гришаков</w:t>
        <w:tab/>
        <w:t>Интересно, а кем бы вы стали, если бы уехали из Марфино? Что вы себе намечтали?</w:t>
      </w:r>
    </w:p>
    <w:p>
      <w:pPr>
        <w:pStyle w:val="Normal"/>
        <w:rPr/>
      </w:pPr>
      <w:r>
        <w:rPr/>
        <w:t>Татьяна</w:t>
        <w:tab/>
        <w:t>Ничего такого особенного. Скажем неплохо было бы стать знаменитой актрисой. Примой. Чтобы цветы, поклонники, миллионные контракты… Что там ещё? Короче говоря, все как полагается.  А что вы улыбаетесь? Зачем вы улыбаетесь? Тут на самом деле нет ничего смешного. Тут все грустно. Конечно, стать знаменитыми актрисами удается немногим. Везет единицам. Я это прекрасно понимаю. Я же не совсем дурра, Михаил Алексеевич. Правда? ( Гришаков благосклонно кивает головой) Но для того, чтобы тебе повезло, нужно пробовать. Надо пытаться! Может быть, я бы не поступила в театральный. Скорее всего. Ну а вдруг бы поступила? А? Но даже не это важно. Важно то , что я бы тогда точно знала – я свой шанс использовала.  А я теперь всегда буду думать – смогла бы я или не смогла. Буду мучиться от того, что моя жизнь могла бы сложиться совсем по другому. (пауза) Про актрису и театральный, кстати, я просто так сказала. Для примера.</w:t>
      </w:r>
    </w:p>
    <w:p>
      <w:pPr>
        <w:pStyle w:val="Normal"/>
        <w:rPr/>
      </w:pPr>
      <w:r>
        <w:rPr/>
        <w:t>Гришаков</w:t>
        <w:tab/>
        <w:tab/>
        <w:t>Значит, теперь вы, наконец, решили в корне поменять ситуацию. Я правильно понимаю?</w:t>
      </w:r>
    </w:p>
    <w:p>
      <w:pPr>
        <w:pStyle w:val="Normal"/>
        <w:rPr/>
      </w:pPr>
      <w:r>
        <w:rPr/>
        <w:t>Татьяна</w:t>
        <w:tab/>
        <w:tab/>
        <w:t>Правильно. Да, я хочу уехать отсюда. Это как-то банально звучит и, наверное, очень наивно, но это так – я хочу начать новую жизнь.</w:t>
      </w:r>
    </w:p>
    <w:p>
      <w:pPr>
        <w:pStyle w:val="Normal"/>
        <w:rPr/>
      </w:pPr>
      <w:r>
        <w:rPr/>
        <w:t>Гришаков</w:t>
        <w:tab/>
        <w:tab/>
        <w:t>Но вам для этого…</w:t>
      </w:r>
    </w:p>
    <w:p>
      <w:pPr>
        <w:pStyle w:val="Normal"/>
        <w:rPr/>
      </w:pPr>
      <w:r>
        <w:rPr/>
        <w:t>Татьяна</w:t>
        <w:tab/>
        <w:t>Но мне для этого нужны деньги, которые вы мне дадите. Вам же нужно стихотворение Велехова?</w:t>
      </w:r>
    </w:p>
    <w:p>
      <w:pPr>
        <w:pStyle w:val="Normal"/>
        <w:rPr/>
      </w:pPr>
      <w:r>
        <w:rPr/>
        <w:t>Гришаков</w:t>
        <w:tab/>
        <w:t>Мне нужно стихотворение Велехова. Только я не могу понять, каким образом вы их мне передадите? Или что? Они уже у вас? Вы договорились с Ириной Савельевной? Покажите!</w:t>
      </w:r>
    </w:p>
    <w:p>
      <w:pPr>
        <w:pStyle w:val="Normal"/>
        <w:rPr/>
      </w:pPr>
      <w:r>
        <w:rPr/>
        <w:t>Татьяна</w:t>
        <w:tab/>
        <w:t>Какой вы нетерпеливый, Михаил Алексеевич. Если бы все было так просто. Нет, этого стихотворения у меня пока нет. Я попыталась было поинтересоваться у Иры, что оно из себя представляет, намекнула, чтобы она мне его хотя бы показала, но нет – не получилось. И я, конечно, в отличии от вас, настаивать не стала, я тетушкин характер прекрасно знаю. Она, действительно, иногда становится непробиваемо упрямой. Так что вытащить сейчас Велеховское стихотворение из кармана у меня не получится.</w:t>
      </w:r>
    </w:p>
    <w:p>
      <w:pPr>
        <w:pStyle w:val="Normal"/>
        <w:rPr/>
      </w:pPr>
      <w:r>
        <w:rPr/>
        <w:t>Гришаков</w:t>
        <w:tab/>
        <w:t>Тогда я тем более не понимаю. О каких деньгах речь? В обмен на что вы от меня их требуете? В качестве благотворительности что ли?</w:t>
      </w:r>
    </w:p>
    <w:p>
      <w:pPr>
        <w:pStyle w:val="Normal"/>
        <w:rPr/>
      </w:pPr>
      <w:r>
        <w:rPr/>
        <w:t>Татьяна</w:t>
        <w:tab/>
        <w:t>За стихотворение, за стихотворение, Михаил Алексеевич. За неизвестное стихотворение Константина Велехова.</w:t>
      </w:r>
    </w:p>
    <w:p>
      <w:pPr>
        <w:pStyle w:val="Normal"/>
        <w:rPr/>
      </w:pPr>
      <w:r>
        <w:rPr/>
        <w:t>Гришаков</w:t>
        <w:tab/>
        <w:t>Но у вас его нет!</w:t>
      </w:r>
    </w:p>
    <w:p>
      <w:pPr>
        <w:pStyle w:val="Normal"/>
        <w:rPr/>
      </w:pPr>
      <w:r>
        <w:rPr/>
        <w:t>Татьяна</w:t>
        <w:tab/>
        <w:t>Пока нет.</w:t>
      </w:r>
    </w:p>
    <w:p>
      <w:pPr>
        <w:pStyle w:val="Normal"/>
        <w:rPr/>
      </w:pPr>
      <w:r>
        <w:rPr/>
        <w:t>Гришаков</w:t>
        <w:tab/>
        <w:t>Ага, значит вы беретесь его раздобыть. Каким образом? Будете, как я, рыться в шкафах и вскрывать полы?</w:t>
      </w:r>
    </w:p>
    <w:p>
      <w:pPr>
        <w:pStyle w:val="Normal"/>
        <w:rPr/>
      </w:pPr>
      <w:r>
        <w:rPr/>
        <w:t>Татьяна</w:t>
        <w:tab/>
        <w:t>Вряд ли. Шансов мало, да и Ира может заметить, что кто-то интересовался её вещами. Она все таки женщина. Тем более, после вашей кавалерийской атаки, она и вовсе насторожена, как пограничница. Может быть, и вправду у сердца хранит. Хотя, конечно, если выпадет случай и стихотворение попадется мне на глаза, я его могу взять. Только у меня вопрос к вам в связи с этим, Михаил Алексеевич. Если стихотворение Велехова попадет к вам именно таким образом, вы решитесь его опубликовать? Ведь Ирина Савельевна молчать не будет, она девушка обидчивая и за себя постоять может. Это я вам точно говорю. И тогда ведь все поймут, что вы их натуральным образом выкрали. Сами или с чьей-то помощью – неважно. Главное – украли. Неужели же вам собственная репутация совсем безразлична. Или вы просто не думали об этом, когда сюда ночью лезли?</w:t>
      </w:r>
    </w:p>
    <w:p>
      <w:pPr>
        <w:pStyle w:val="Normal"/>
        <w:rPr/>
      </w:pPr>
      <w:r>
        <w:rPr/>
        <w:t>Гришаков</w:t>
        <w:tab/>
        <w:tab/>
        <w:t>Думал. И репутация, конечно, в нашем деле пока штука важная. Но как-то… В общем мне хотелось его увидеть и прочитать. А дальше что нибудь бы придумалось.</w:t>
      </w:r>
    </w:p>
    <w:p>
      <w:pPr>
        <w:pStyle w:val="Normal"/>
        <w:rPr/>
      </w:pPr>
      <w:r>
        <w:rPr/>
        <w:t>Татьяна</w:t>
        <w:tab/>
        <w:t>Не знаю. Не знаю, чтобы вы такое смогли придумать. Воровство есть воровство, как не крути. Мне кажется, что гораздо лучше получить это стихотворение на, так сказать, законных основаниях. Тогда вы сможете спокойно им распоряжаться.</w:t>
      </w:r>
    </w:p>
    <w:p>
      <w:pPr>
        <w:pStyle w:val="Normal"/>
        <w:rPr/>
      </w:pPr>
      <w:r>
        <w:rPr/>
        <w:t>Гришаков</w:t>
        <w:tab/>
        <w:t>Но как? Как это сделать?</w:t>
      </w:r>
    </w:p>
    <w:p>
      <w:pPr>
        <w:pStyle w:val="Normal"/>
        <w:rPr/>
      </w:pPr>
      <w:r>
        <w:rPr/>
        <w:t>Татьяна</w:t>
        <w:tab/>
        <w:t>Поскольку вы тут не в белом фраке сидите, я, пожалуй, тоже церемонится особо не буду и скажу, что я знаю как. Но это вам будет стоить двадцать тысяч долларов. (Засмеялась) И ни центом меньше! Хорошо звучит, а? Как в каком нибудь боевике американском, да? Двадцать тысячь долларов и ни центом меньше!</w:t>
      </w:r>
    </w:p>
    <w:p>
      <w:pPr>
        <w:pStyle w:val="Normal"/>
        <w:rPr/>
      </w:pPr>
      <w:r>
        <w:rPr/>
        <w:t>Гришаков</w:t>
        <w:tab/>
        <w:t>Вы что бредите? Какие доллары?</w:t>
      </w:r>
    </w:p>
    <w:p>
      <w:pPr>
        <w:pStyle w:val="Normal"/>
        <w:rPr/>
      </w:pPr>
      <w:r>
        <w:rPr/>
        <w:t>Татьяна</w:t>
        <w:tab/>
        <w:t>Хорошо, давайте в рубли переведу. По курсу.</w:t>
      </w:r>
    </w:p>
    <w:p>
      <w:pPr>
        <w:pStyle w:val="Normal"/>
        <w:rPr/>
      </w:pPr>
      <w:r>
        <w:rPr/>
        <w:t>Гришаков</w:t>
        <w:tab/>
        <w:t>Это же огромные деньги. И для меня и для вас.</w:t>
      </w:r>
    </w:p>
    <w:p>
      <w:pPr>
        <w:pStyle w:val="Normal"/>
        <w:rPr/>
      </w:pPr>
      <w:r>
        <w:rPr/>
        <w:t>Татьяна</w:t>
        <w:tab/>
        <w:t>Ну для вас, подозреваю, не такие уж и огромные. И вы свое на этих Велеховских рифмах обязательно вернете. Сторицей окупится. Докторскую защитите или еще что нибудь. Вам виднее.</w:t>
      </w:r>
    </w:p>
    <w:p>
      <w:pPr>
        <w:pStyle w:val="Normal"/>
        <w:rPr/>
      </w:pPr>
      <w:r>
        <w:rPr/>
        <w:t>Гришаков</w:t>
        <w:tab/>
        <w:t>Да не стоят это стихотворение таких денег!</w:t>
      </w:r>
    </w:p>
    <w:p>
      <w:pPr>
        <w:pStyle w:val="Normal"/>
        <w:rPr/>
      </w:pPr>
      <w:r>
        <w:rPr/>
        <w:t>Татьяна</w:t>
        <w:tab/>
        <w:t>Значит, я ошиблась. И разговор этот нам продолжать ни к чему. Только предупреждаю, когда вы в следующий раз, как это говориться? Когда вы в следующий раз на дело пойдете, я милицию все таки вызову.</w:t>
      </w:r>
    </w:p>
    <w:p>
      <w:pPr>
        <w:pStyle w:val="Normal"/>
        <w:rPr/>
      </w:pPr>
      <w:r>
        <w:rPr/>
        <w:t>Гришаков</w:t>
        <w:tab/>
        <w:t>Подождите, подождите! Но двадцать тысяч это, действительно, много. Велехов все таки не Пушкин.</w:t>
      </w:r>
    </w:p>
    <w:p>
      <w:pPr>
        <w:pStyle w:val="Normal"/>
        <w:rPr/>
      </w:pPr>
      <w:r>
        <w:rPr/>
        <w:t>Татьяна</w:t>
        <w:tab/>
        <w:t>И двадцать тысяч не миллион. А главное с меньшей суммой у меня ничего и не получится. Это минимум, который позволит мне отсюда перебраться в более приличный город и как то продержаться первое время.</w:t>
      </w:r>
    </w:p>
    <w:p>
      <w:pPr>
        <w:pStyle w:val="Normal"/>
        <w:rPr/>
      </w:pPr>
      <w:r>
        <w:rPr/>
        <w:t>Гришаков</w:t>
        <w:tab/>
        <w:t>Хорошо, допустим. Допустим, я добуду такую громадную сумму. Но вы ведь так и не ответили мне каким именно образом это стиховорение достанется мне законным путем?</w:t>
      </w:r>
    </w:p>
    <w:p>
      <w:pPr>
        <w:pStyle w:val="Normal"/>
        <w:rPr/>
      </w:pPr>
      <w:r>
        <w:rPr/>
        <w:t>Татьяна</w:t>
        <w:tab/>
        <w:t>Значит, вы согласны?</w:t>
      </w:r>
    </w:p>
    <w:p>
      <w:pPr>
        <w:pStyle w:val="Normal"/>
        <w:rPr/>
      </w:pPr>
      <w:r>
        <w:rPr/>
        <w:t>Гришаков</w:t>
        <w:tab/>
        <w:t>Я согласен. Но все зависит от того…</w:t>
      </w:r>
    </w:p>
    <w:p>
      <w:pPr>
        <w:pStyle w:val="Normal"/>
        <w:rPr/>
      </w:pPr>
      <w:r>
        <w:rPr/>
        <w:t>Татьяна</w:t>
        <w:tab/>
        <w:t>(перебивает его) Все очень просто. Я единственная наследница Ирины Савельевны. И все движимое и недвижимое перейдет ко мне. А кое что из этого богатства потом и вам достанется. Все очень просто.</w:t>
      </w:r>
    </w:p>
    <w:p>
      <w:pPr>
        <w:pStyle w:val="Normal"/>
        <w:rPr/>
      </w:pPr>
      <w:r>
        <w:rPr/>
        <w:t>Гришаков</w:t>
        <w:tab/>
        <w:t>Ну знаете. Это, может быть , и просто, но слишком как –то … Я не знаю…</w:t>
      </w:r>
    </w:p>
    <w:p>
      <w:pPr>
        <w:pStyle w:val="Normal"/>
        <w:rPr/>
      </w:pPr>
      <w:r>
        <w:rPr/>
        <w:t>Татьяна</w:t>
        <w:tab/>
        <w:t>Что? Говорите же прямо.</w:t>
      </w:r>
    </w:p>
    <w:p>
      <w:pPr>
        <w:pStyle w:val="Normal"/>
        <w:rPr/>
      </w:pPr>
      <w:r>
        <w:rPr/>
        <w:t>Гришаков</w:t>
        <w:tab/>
        <w:t>Я не могу ждать десять или двадцать лет. Никто же не может сказать сколько еще проживет Ирина Савельевна.</w:t>
      </w:r>
    </w:p>
    <w:p>
      <w:pPr>
        <w:pStyle w:val="Normal"/>
        <w:rPr/>
      </w:pPr>
      <w:r>
        <w:rPr/>
        <w:t>Татьяна</w:t>
        <w:tab/>
        <w:t>Так я тоже не могу ждать десять лет. И пять не могу. И даже год слишком много.(пауза) Думаю, что за два, три месяца все должно решиться.</w:t>
      </w:r>
    </w:p>
    <w:p>
      <w:pPr>
        <w:pStyle w:val="Normal"/>
        <w:rPr/>
      </w:pPr>
      <w:r>
        <w:rPr/>
        <w:t>Гришаков</w:t>
        <w:tab/>
        <w:t>То есть? Я не понимаю. Врачи что-то вам сказали?</w:t>
      </w:r>
    </w:p>
    <w:p>
      <w:pPr>
        <w:pStyle w:val="Normal"/>
        <w:rPr/>
      </w:pPr>
      <w:r>
        <w:rPr/>
        <w:t>Татьяна</w:t>
        <w:tab/>
        <w:t>Нет. Врачи ничего не говорили. Состояние Ирины Савельевны пока стабильное.  Пока все нормально. Но приблизительно раз в год у неё наступает такой период, когда ей становится хуже. У неё начинаются какие-то странные припадки вроде эпелептических. Когда она чувствует первые признаки этой болезни звонит мне, я беру отпуск без содержания и безотлучно нахожусь возле. Может пройти неделя, может две. Бывали случаи, когда и вовсе все проходило без осложнений. Но как правило кризис все же наступал. Ирина теряла сознание, я делала ей нужный укол – я умею их делать – вызывала скорую и все. Отлежав положенный срок в больнице, тетушка возвращалась к прежней жизни. Скоро, совсем скоро все должно повториться. Теперь вы меня понимаете?</w:t>
      </w:r>
    </w:p>
    <w:p>
      <w:pPr>
        <w:pStyle w:val="Normal"/>
        <w:rPr/>
      </w:pPr>
      <w:r>
        <w:rPr/>
        <w:t>Гришаков</w:t>
        <w:tab/>
        <w:t>Вы что, вы хотите сказать…? Вы не сделаете ей вовремя нужный укол?</w:t>
      </w:r>
    </w:p>
    <w:p>
      <w:pPr>
        <w:pStyle w:val="Normal"/>
        <w:rPr/>
      </w:pPr>
      <w:r>
        <w:rPr/>
        <w:t>Татьяна</w:t>
        <w:tab/>
        <w:t>Давайте скажем так… Меня в это время почему –то не окажется рядом. Так будет легче для всех.</w:t>
      </w:r>
    </w:p>
    <w:p>
      <w:pPr>
        <w:pStyle w:val="Normal"/>
        <w:rPr/>
      </w:pPr>
      <w:r>
        <w:rPr/>
        <w:t>Гришаков</w:t>
        <w:tab/>
        <w:t>(растерянно) Но ведь это ваша родная тетя.</w:t>
      </w:r>
    </w:p>
    <w:p>
      <w:pPr>
        <w:pStyle w:val="Normal"/>
        <w:rPr/>
      </w:pPr>
      <w:r>
        <w:rPr/>
        <w:t>Татьяна</w:t>
        <w:tab/>
        <w:t>А я её родная племянница. Да не нужно смотреть на меня так. Не нужно! На самом деле все зависит от вас. Именно вы тот самый случай, ради которого я готова стать последней мерзавкой. Не будет ваших денег, не будет ничего. ( У Татьяны задрожал голос)  Вернее все будет продолжаться так, как и было. Ирина Савельевна будет болеть, а я буду стареть. А когда тетушка все же окочурится, мне уже и смысла не будет что-то менять. Я займу её место. Так же буду сидеть на веранде и тупо пить чай, ожидая смерти. Отличие будет только одно – рядом со мной не будет не племянницы, ни дочери, которым я бы могла отравить жизнь. Так что мне будет еще скучнее. ( Татьяна немного помолчала, а потом будто внутренне встряхнувшись резко закончила.) Для себя я уже все решила. Слово теперь за вами, Михаил Алексеевич. Вы можете просто уйти и это, наверное, будет лучшим выходом из всего этого безобразия. Давайте сделаем вид, что ничего не случилось. Ничего.</w:t>
      </w:r>
    </w:p>
    <w:p>
      <w:pPr>
        <w:pStyle w:val="Normal"/>
        <w:rPr/>
      </w:pPr>
      <w:r>
        <w:rPr/>
        <w:t>Гришаков</w:t>
        <w:tab/>
        <w:t>( после паузы) Вы знаете, Татьяна Васильевна, я, честно говоря, так до конца и не разобрался в том, что вы мне сейчас наговорили. Какие-то припадки, какие-то уколы. Да я и не хочу ни во что вникать. Меня интересует только одно – стихотворение Велехова. И я готов отдать оговоренную сумму, если получу его от вас в течении двух, ну, максимум, трех месяцев.</w:t>
      </w:r>
    </w:p>
    <w:p>
      <w:pPr>
        <w:pStyle w:val="Normal"/>
        <w:rPr/>
      </w:pPr>
      <w:r>
        <w:rPr/>
        <w:t>Татьяна</w:t>
        <w:tab/>
        <w:t>Значит, не разобрались? Надо же. А ещё кандидат наук. Ну да ладно – это все неважно. Важно, что в принципе вы на это дело согласны. Тогда будьте так добры, поставьте вот тут свой автограф. ( протягивает  Гришакову лист бумаги)</w:t>
      </w:r>
    </w:p>
    <w:p>
      <w:pPr>
        <w:pStyle w:val="Normal"/>
        <w:rPr/>
      </w:pPr>
      <w:r>
        <w:rPr/>
        <w:t>Гришаков</w:t>
        <w:tab/>
        <w:t>Что это?</w:t>
      </w:r>
    </w:p>
    <w:p>
      <w:pPr>
        <w:pStyle w:val="Normal"/>
        <w:rPr/>
      </w:pPr>
      <w:r>
        <w:rPr/>
        <w:t>Татьяна</w:t>
        <w:tab/>
        <w:t>Расписка. Я обязуюсь в положенный срок передать вам стихотворение Велехова, а вы маленькую кучку денег. И ни центом меньше.</w:t>
      </w:r>
    </w:p>
    <w:p>
      <w:pPr>
        <w:pStyle w:val="Normal"/>
        <w:rPr/>
      </w:pPr>
      <w:r>
        <w:rPr/>
        <w:t>Гришаков</w:t>
        <w:tab/>
        <w:t>Да зачем? Зачем я должен что-то подписывать? По моему и так все достаточно ясно.</w:t>
      </w:r>
    </w:p>
    <w:p>
      <w:pPr>
        <w:pStyle w:val="Normal"/>
        <w:rPr/>
      </w:pPr>
      <w:r>
        <w:rPr/>
        <w:t>Татьяна</w:t>
        <w:tab/>
        <w:t>То вы ничего не понимаете, то вам все ясно. Нет уж, коли мы с вами встали на деловые рельсы, будьте добры ( пододвигает расписку) Это, знаете ли, дисциплинирует. А то я угроблю бабушку, а вы в последний момент в кусты – ничего не знаю, ни с кем не знаком. (Кричит) Что хотите чистым выскользнуть из этого дерьма?! Мараться не хотите? Вы о чистоте теперь не думайте, вы о поэзии думайте. Так проще. А благоухать  вместе будем. Ну что вы стоите? Подписывайте и бегите отсюда. Бегите! Телефон я ваш знаю, позвоню, когда все будет готово. Ну же! ( Гришаков быстро ставит свою подпись и после этого быстро уходит)</w:t>
      </w:r>
    </w:p>
    <w:p>
      <w:pPr>
        <w:pStyle w:val="Normal"/>
        <w:rPr/>
      </w:pPr>
      <w:r>
        <w:rPr/>
        <w:t>Татьяна</w:t>
        <w:tab/>
        <w:t xml:space="preserve">( ему вслед) И ни центом меньше, Михаил Алексеевич! Ни центом меньше! (начинает плакать и бормотать про себя) </w:t>
      </w:r>
    </w:p>
    <w:p>
      <w:pPr>
        <w:pStyle w:val="Normal"/>
        <w:rPr/>
      </w:pPr>
      <w:r>
        <w:rPr/>
        <w:tab/>
        <w:tab/>
        <w:tab/>
        <w:tab/>
        <w:t>Муха села на варенье</w:t>
      </w:r>
    </w:p>
    <w:p>
      <w:pPr>
        <w:pStyle w:val="Normal"/>
        <w:rPr/>
      </w:pPr>
      <w:r>
        <w:rPr/>
        <w:tab/>
        <w:tab/>
        <w:tab/>
        <w:tab/>
        <w:t>Вот и все стихотворенье…</w:t>
      </w:r>
      <w:r>
        <w:br w:type="page"/>
      </w:r>
    </w:p>
    <w:p>
      <w:pPr>
        <w:pStyle w:val="Normal"/>
        <w:rPr/>
      </w:pPr>
      <w:r>
        <w:rPr/>
        <w:tab/>
        <w:tab/>
        <w:tab/>
        <w:tab/>
      </w:r>
      <w:r>
        <w:rPr>
          <w:sz w:val="32"/>
          <w:szCs w:val="32"/>
        </w:rPr>
        <w:t>Часть четверта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Тот же дом Ирины Савельевны Клименко (Блохиной) Перемены в обстановке заключаются в том, что все зеркала затянуты темной материей, так как это бывает, когда кто –то недавно умер. В помещении сумрак, горит лишь несколько пар свечей. Татьяна сидит в углу на кресле, Гришаков стоит в центре комнаты и растерянно оглядывается. В руке его походный саквояж.</w:t>
      </w:r>
    </w:p>
    <w:p>
      <w:pPr>
        <w:pStyle w:val="Normal"/>
        <w:rPr/>
      </w:pPr>
      <w:r>
        <w:rPr/>
      </w:r>
    </w:p>
    <w:p>
      <w:pPr>
        <w:pStyle w:val="Normal"/>
        <w:rPr/>
      </w:pPr>
      <w:r>
        <w:rPr/>
      </w:r>
    </w:p>
    <w:p>
      <w:pPr>
        <w:pStyle w:val="Normal"/>
        <w:rPr/>
      </w:pPr>
      <w:r>
        <w:rPr/>
        <w:t>Гришаков</w:t>
        <w:tab/>
        <w:t>И когда это все случилось?</w:t>
      </w:r>
    </w:p>
    <w:p>
      <w:pPr>
        <w:pStyle w:val="Normal"/>
        <w:rPr/>
      </w:pPr>
      <w:r>
        <w:rPr/>
        <w:t>Татьяна</w:t>
        <w:tab/>
        <w:t>Что? Вы имеете ввиду безвременную кончину моей тетушки Ирины Савельевны? Все произошло три дня назад. Как мы и договаривались, Михаил Алексеевич.</w:t>
      </w:r>
    </w:p>
    <w:p>
      <w:pPr>
        <w:pStyle w:val="Normal"/>
        <w:rPr/>
      </w:pPr>
      <w:r>
        <w:rPr/>
        <w:t>Гришаков</w:t>
        <w:tab/>
        <w:t>Послушайте, Татьяна Васильевна, я бы хотел, чтобы вы не связывали меня… и кончину…</w:t>
      </w:r>
    </w:p>
    <w:p>
      <w:pPr>
        <w:pStyle w:val="Normal"/>
        <w:rPr/>
      </w:pPr>
      <w:r>
        <w:rPr/>
        <w:t>Татьяна</w:t>
        <w:tab/>
        <w:t>Да неделю назад Ира почувствовала себя плохо, я срочно переехала к ней. Несколько дней все было более менее нормально и мы уже стали надеяться, что все в конце концов обойдется. Я даже рискнула выбежать на полчаса в магазин за продуктами, чтобы лишний раз не беспокоить соседей. И именно в это время… Я ведь задержалась то всего на полчаса. Всего лишь полчаса. Но этого оказалось достаточно.</w:t>
      </w:r>
    </w:p>
    <w:p>
      <w:pPr>
        <w:pStyle w:val="Normal"/>
        <w:rPr/>
      </w:pPr>
      <w:r>
        <w:rPr/>
        <w:t>Гришаков</w:t>
        <w:tab/>
        <w:t>Я вам искренне сочувствую, Татьяна Васильевна. Мои соболезнования.</w:t>
      </w:r>
    </w:p>
    <w:p>
      <w:pPr>
        <w:pStyle w:val="Normal"/>
        <w:rPr/>
      </w:pPr>
      <w:r>
        <w:rPr/>
        <w:t>Татьяна</w:t>
        <w:tab/>
        <w:t>Вы сочувствуете? Да бросьте. На самом деле вы безумно рады. Вы же сами позвонили мне две недели назад, чтобы справиться, как у нас с вами идут дела. Как у нас с вами идут дела!! У нас с вами дела идут замечательно! Все получилось!</w:t>
      </w:r>
    </w:p>
    <w:p>
      <w:pPr>
        <w:pStyle w:val="Normal"/>
        <w:rPr/>
      </w:pPr>
      <w:r>
        <w:rPr/>
        <w:t>Гришаков</w:t>
        <w:tab/>
        <w:t>Я что-то вас опять не понимаю. Ведь вы же сами этого хотели?</w:t>
      </w:r>
    </w:p>
    <w:p>
      <w:pPr>
        <w:pStyle w:val="Normal"/>
        <w:rPr/>
      </w:pPr>
      <w:r>
        <w:rPr/>
        <w:t>Татьяна</w:t>
        <w:tab/>
        <w:t>Да в том то и дело, что я этого не хотела! Я этого не хотела! Вы не представляете себе, как я была напугана в ту ночь, когда вы здесь появились. Это не было для меня неожиданностью, я все это предполагала и тем не менее была очень напугана.</w:t>
      </w:r>
    </w:p>
    <w:p>
      <w:pPr>
        <w:pStyle w:val="Normal"/>
        <w:rPr/>
      </w:pPr>
      <w:r>
        <w:rPr/>
        <w:t>Гришаков</w:t>
        <w:tab/>
        <w:t>Что же не убежали, не позвали на помощь?</w:t>
      </w:r>
    </w:p>
    <w:p>
      <w:pPr>
        <w:pStyle w:val="Normal"/>
        <w:rPr/>
      </w:pPr>
      <w:r>
        <w:rPr/>
        <w:t>Татьяна</w:t>
        <w:tab/>
        <w:t>Это бы ничего не изменило. Через некоторое время вы бы все равно вернулись  за этим стихотворением. Я поняла, что вас не остановить. Вы настоящий фанатик, Михаил Алексеевич. Странный, но настоящий. Думаю никто не поверит, что человек готов совершить убийство ради нескольких десятков слов. Но это так. Я до конца в это не хотела верить. До самого конца. Но в итоге вы согласились. Вы готовы были заплатить деньги за убийство Иры. Боже мой, как это страшно.</w:t>
      </w:r>
    </w:p>
    <w:p>
      <w:pPr>
        <w:pStyle w:val="Normal"/>
        <w:rPr/>
      </w:pPr>
      <w:r>
        <w:rPr/>
        <w:t>Гришаков</w:t>
        <w:tab/>
        <w:t>Может быть сейчас то вы перестанете ломать комедию? Вы все это говорите так, будто сами к смерти вашей тетушки не имеете никакого отношения. Будто я один все это задумал.</w:t>
      </w:r>
    </w:p>
    <w:p>
      <w:pPr>
        <w:pStyle w:val="Normal"/>
        <w:rPr/>
      </w:pPr>
      <w:r>
        <w:rPr/>
        <w:t>Татьяна</w:t>
        <w:tab/>
        <w:t>Так вы что…Вы до сих пор не поняли? Я не хотела смерти Иры, все это произошло случайно. Это просто страшное совпадение с тем идиотским планом, который я на ходу выдумала. Я же просто хотела таким образом убрать вас из нашей жизни. Хотела, чтобы вы уехали и больше здесь никогда, слышите, никогда не появлялись. Откуда я могла знать, что все мною придуманное… Это какая то мистика. Я бы никогда не смогла… (заплакала)</w:t>
      </w:r>
    </w:p>
    <w:p>
      <w:pPr>
        <w:pStyle w:val="Normal"/>
        <w:rPr/>
      </w:pPr>
      <w:r>
        <w:rPr/>
        <w:t>Гришаков</w:t>
        <w:tab/>
        <w:t>Черт побери, я вам охотно верю. Верю, что вы никому не хотели зла. Вы вообще зря завели этот разговор о каком-то плане. Будем считать, что не было никакого плана и все действительно произошло случайно. Кто же против? Не считайте меня таким уж циничным ублюдком. Если бы Ирина Савельевна сразу захотела со мной договориться… Но к чему сейчас опять все это вспоминать? Не вижу смысла. Произошло несчастье и очевидно не по вашей и не по моей вине. У вас ведь уже есть заключение о смерти? ( Татьяна кивнула головой) Вот видите. Поэтому давайте успокоимся, Татьяна Васильевна. Давайте успокоимся. Может быть вам нужен стакан воды? ( Татьяна делает отрицательный жест) Простите, но у меня не слишком много времени, буквально через полтора часа поезд, мне нужно завтра быть в Петербурге, поэтому…</w:t>
      </w:r>
    </w:p>
    <w:p>
      <w:pPr>
        <w:pStyle w:val="Normal"/>
        <w:rPr/>
      </w:pPr>
      <w:r>
        <w:rPr/>
        <w:t>Татьяна</w:t>
        <w:tab/>
        <w:t>Что поэтому?</w:t>
      </w:r>
    </w:p>
    <w:p>
      <w:pPr>
        <w:pStyle w:val="Normal"/>
        <w:rPr/>
      </w:pPr>
      <w:r>
        <w:rPr/>
        <w:t>Гришаков</w:t>
        <w:tab/>
        <w:t>Поэтому я хочу побыстрее все закончить и, как вы того и желаете, исчезнуть из вашей жизни навсегда. Деньги я привез.</w:t>
      </w:r>
    </w:p>
    <w:p>
      <w:pPr>
        <w:pStyle w:val="Normal"/>
        <w:rPr/>
      </w:pPr>
      <w:r>
        <w:rPr/>
        <w:t>Татьяна</w:t>
        <w:tab/>
        <w:t>Что? Что вы сказали?</w:t>
      </w:r>
    </w:p>
    <w:p>
      <w:pPr>
        <w:pStyle w:val="Normal"/>
        <w:rPr/>
      </w:pPr>
      <w:r>
        <w:rPr/>
        <w:t>Гришаков</w:t>
        <w:tab/>
        <w:tab/>
        <w:t>Боже мой, да перестаньте же наконец притворяться. Ермолову вам все равно не переплюнуть. Да и зрителей рядом нет. Понимаете, нет тут никого. Ответьте мне честно – стихотворение у вас? Вы нашли стихотворение Константина Велехова? Может быть прямо сейчас стоит заняться разбором бумаг? Я надеюсь, Ирина Савельевна что-то вам по этому поводу сказала? Она вообще оставила завещание?</w:t>
      </w:r>
    </w:p>
    <w:p>
      <w:pPr>
        <w:pStyle w:val="Normal"/>
        <w:rPr/>
      </w:pPr>
      <w:r>
        <w:rPr/>
        <w:t>Татьяна</w:t>
        <w:tab/>
        <w:t>Не нужно ничего разбирать. Я знаю где стихотворение. Представьте себе, когда я вернулась из этого треклятого магазина и обнаружила, что Ира мертва… ( Татьяна опять заплакала) Оно было у неё в руках. Понимаете, она читала его перед своей смертью. Господи, как это страшно. Страшно и красиво. Она до самой смерти хранила свое слово. Вы знаете, еще рядом с ней я нашла коробок и несколько сломанных спичек. Она хотела сжечь стихотворение, когда поняла, что наступает конец. Ира просто не успела этого сделать.</w:t>
      </w:r>
    </w:p>
    <w:p>
      <w:pPr>
        <w:pStyle w:val="Normal"/>
        <w:rPr/>
      </w:pPr>
      <w:r>
        <w:rPr/>
        <w:t>Гришаков</w:t>
        <w:tab/>
        <w:tab/>
        <w:t>Ну и замечательно, что она не успела этого сделать. Теперь, я уверен, она попадет в рай.</w:t>
      </w:r>
    </w:p>
    <w:p>
      <w:pPr>
        <w:pStyle w:val="Normal"/>
        <w:rPr/>
      </w:pPr>
      <w:r>
        <w:rPr/>
        <w:t>Татьяна</w:t>
        <w:tab/>
        <w:t>Вы еще можете шутить? Вы позволяете себе шутить?</w:t>
      </w:r>
    </w:p>
    <w:p>
      <w:pPr>
        <w:pStyle w:val="Normal"/>
        <w:rPr/>
      </w:pPr>
      <w:r>
        <w:rPr/>
        <w:t>Гришаков</w:t>
        <w:tab/>
        <w:tab/>
        <w:t>Простите, Татьяна Васильевна. Я неловко выразился, но стихи, я имею ввиду настоящие стихи, пишутся не для того, чтобы их сжигали. Никто не имеет на это право. Никто. Простите еще раз и …. Покажите мне его, наконец! Оно у вас? Где?</w:t>
      </w:r>
    </w:p>
    <w:p>
      <w:pPr>
        <w:pStyle w:val="Normal"/>
        <w:rPr/>
      </w:pPr>
      <w:r>
        <w:rPr/>
        <w:t>Татьяна</w:t>
        <w:tab/>
        <w:t>Да оно у меня. Стихотворение вот в этом конверте. ( Татьяна показывает Гришакову конверт)</w:t>
      </w:r>
    </w:p>
    <w:p>
      <w:pPr>
        <w:pStyle w:val="Normal"/>
        <w:rPr/>
      </w:pPr>
      <w:r>
        <w:rPr/>
        <w:t>Гришаков</w:t>
        <w:tab/>
        <w:t>Дайте сюда! ( Стремительно приближается к Татьяне и требовательно протягивает руку.)</w:t>
      </w:r>
    </w:p>
    <w:p>
      <w:pPr>
        <w:pStyle w:val="Normal"/>
        <w:rPr/>
      </w:pPr>
      <w:r>
        <w:rPr/>
        <w:t>Татьяна</w:t>
        <w:tab/>
        <w:t>Подождите. Подождите.</w:t>
      </w:r>
    </w:p>
    <w:p>
      <w:pPr>
        <w:pStyle w:val="Normal"/>
        <w:rPr/>
      </w:pPr>
      <w:r>
        <w:rPr/>
        <w:t>Гришаков</w:t>
        <w:tab/>
        <w:t>Что еще? Ах, деньги… Я совсем забыл, извините. Вот ваши деньги. ( Достает из саквояжа пачки купюр) Я привез, я, конечно, привез. Вот, вот – возьмите. Тут много. ( неестественно смеётся) Представляете, мне пришлось продать свою дачу. Слава богу, дали хорошую цену. Это очень удачно получилось. Вот, забирайте.</w:t>
      </w:r>
    </w:p>
    <w:p>
      <w:pPr>
        <w:pStyle w:val="Normal"/>
        <w:rPr/>
      </w:pPr>
      <w:r>
        <w:rPr/>
        <w:t>Татьяна</w:t>
        <w:tab/>
        <w:t>( внимательно, даже можно сказать зачарованно глядит на эту внушительную кучу банкнот) Как их много.</w:t>
      </w:r>
    </w:p>
    <w:p>
      <w:pPr>
        <w:pStyle w:val="Normal"/>
        <w:rPr/>
      </w:pPr>
      <w:r>
        <w:rPr/>
        <w:t xml:space="preserve">Гришаков </w:t>
        <w:tab/>
        <w:t>Да тут много денег. Забирайте их!</w:t>
        <w:tab/>
      </w:r>
    </w:p>
    <w:p>
      <w:pPr>
        <w:pStyle w:val="Normal"/>
        <w:rPr/>
      </w:pPr>
      <w:r>
        <w:rPr/>
        <w:t>Татьяна</w:t>
        <w:tab/>
        <w:t>( будто очнувшись от наваждения) Нет, нет, нет! Михаил Алексеевич, уберите их! Уберите их немедленно!</w:t>
      </w:r>
    </w:p>
    <w:p>
      <w:pPr>
        <w:pStyle w:val="Normal"/>
        <w:rPr/>
      </w:pPr>
      <w:r>
        <w:rPr/>
        <w:t>Гришаков</w:t>
        <w:tab/>
        <w:t>Что нет? Почему уберите?</w:t>
      </w:r>
    </w:p>
    <w:p>
      <w:pPr>
        <w:pStyle w:val="Normal"/>
        <w:rPr/>
      </w:pPr>
      <w:r>
        <w:rPr/>
        <w:t>Татьяна</w:t>
        <w:tab/>
        <w:t>Вы все таки ничего не поняли. Ирина Савельевна умерла… она умерла сама. Я в этом не виновата. То есть я виновата, что оставила её одну, но я этого не хотела.</w:t>
      </w:r>
    </w:p>
    <w:p>
      <w:pPr>
        <w:pStyle w:val="Normal"/>
        <w:rPr/>
      </w:pPr>
      <w:r>
        <w:rPr/>
        <w:t>Гришаков</w:t>
        <w:tab/>
        <w:t>Да все давно ясно! Что вы по кругу-то ходите!</w:t>
      </w:r>
    </w:p>
    <w:p>
      <w:pPr>
        <w:pStyle w:val="Normal"/>
        <w:rPr/>
      </w:pPr>
      <w:r>
        <w:rPr/>
        <w:t>Татьяна</w:t>
        <w:tab/>
        <w:t>Нет не ясно. Ничего вам не ясно. Если я возьму эти деньги, то получится, что я…Получится, что я желала смерти Иры. Получится, что я её убила по настоящему. А это не так! Это не так! Я никогда не возьму этих денег.</w:t>
      </w:r>
    </w:p>
    <w:p>
      <w:pPr>
        <w:pStyle w:val="Normal"/>
        <w:rPr/>
      </w:pPr>
      <w:r>
        <w:rPr/>
        <w:t>Гришаков</w:t>
        <w:tab/>
        <w:t>Да вы что? Вы с ума что ли сошли? О каком убийстве вы говорите? Что за бред! Я просто хочу купить у вас стихотворение Велехова, которое досталось вам в наследство. И всё! Никто об этом не узнает и даже думать не будет, что это как-то связано с кончиной Ирины Савельевны. Зачем вы сами придумываете себе проблему. Вам что тринадцать лет? Что это за ерунда – получится, что я её убила, я не возьму этих денег? Повторяю, здесь никого нет.</w:t>
      </w:r>
    </w:p>
    <w:p>
      <w:pPr>
        <w:pStyle w:val="Normal"/>
        <w:rPr/>
      </w:pPr>
      <w:r>
        <w:rPr/>
        <w:t>Татьяна</w:t>
        <w:tab/>
        <w:t>Ощущение собственной мерзости, собственной подлости посторонних глаз не требует. Это внутри, а не снаружи. Для того, чтобы знать, что ты убийца достаточно одного человека – тебя самого. Мнение остальных тут не играет роли. И наоборот, если ты твердо знаешь, что ты ни в чем не виноват, осуждение остальных становится пшиком.</w:t>
      </w:r>
    </w:p>
    <w:p>
      <w:pPr>
        <w:pStyle w:val="Normal"/>
        <w:rPr/>
      </w:pPr>
      <w:r>
        <w:rPr/>
        <w:t>Гришаков</w:t>
        <w:tab/>
        <w:tab/>
        <w:t>так я говорю о том же самом! Если вы твердо знаете про себя, что не виноваты в смерти вашей тети, зачем же вы отказываетесь от денег? Тем более, что вас в этом никто и не подозревает. Тут нет никакой логики, черт побери! Да придите же в себя, Татьяна Васильевна!</w:t>
      </w:r>
    </w:p>
    <w:p>
      <w:pPr>
        <w:pStyle w:val="Normal"/>
        <w:rPr/>
      </w:pPr>
      <w:r>
        <w:rPr/>
        <w:t>Татьяна</w:t>
        <w:tab/>
        <w:t>не все так просто. Я знаю, что вы считаете меня сумасшедшей, но все равно…  Дело в том, что в ту ночь я говорила вам правду. Почти правду. И о том, что жизнь моя не сложилась – ни личная, ни, так сказать, общественная. И о том, что я хочу уехать из этого болотного города и что не могу уехать из за больной тетки – это тоже правда. А когда я предложила её умертвить… Да это был экспромт. Вслух я произнесла это впервые. Но потом поняла, что эта мысль сидела во мне давно. Я с ужасом поняла, что я хочу освободиться от Иры, даже ценой её смерти. Да собственно других вариантов и не было. Понимаете? Я осознала, что готова стать убийцей собственной тетки. Я легко и даже с некоторым удовольствием проворачивала в голове способы её умерщвления. Их оказалось не так уж и мало. Не нужно было даже ждать её очередного припадка. Я стояла на краю пропасти. На самом краю. Еще немного и я бы решилась. Я говорю сейчас искренне. Абсолютно. Но затем произошло одно событие, которое… Которое меня уберегло от того, чтобы стать обыкновенной убийцей. Вы знаете, многие люди и не подозревают, что в них сидит банальный убийца. У них нет возможности это проверить. Живут себе и живут, думая, что они белые и пушистые. А это не так. ( Пауза) И после того, как я стряхнула с себя это наваждение мне стало необыкновенно легко. Я решила, что все кончено и даже хотела позвонит вам сразу, чтобы вы не надеялись зря. Я думала позвонить вечером… Но именно в этот день Ирина Савельевна скончалась. Теперь вы понимаете, почему я не могу взять этих денег? Если я их возьму, то получится, что это не мое решение отказаться от убийства, а просто большое везение. А вдруг мне в следующий раз уже так не повезет? Поэтому простите меня, Михаил Алексеевич. Все уже решено.</w:t>
      </w:r>
    </w:p>
    <w:p>
      <w:pPr>
        <w:pStyle w:val="Normal"/>
        <w:rPr/>
      </w:pPr>
      <w:r>
        <w:rPr/>
        <w:t xml:space="preserve">Гришаков </w:t>
        <w:tab/>
        <w:t>хорошо. Пусть так. Я готов согласиться с вашими… с вашими причудами. Не хотите брать эти деньги и не надо. Я не настаиваю. Но в таком случае почему вы не отдадите мне стихи просто так? Вы же сами говорили, что они вам лично не нужны.</w:t>
      </w:r>
    </w:p>
    <w:p>
      <w:pPr>
        <w:pStyle w:val="Normal"/>
        <w:rPr/>
      </w:pPr>
      <w:r>
        <w:rPr/>
        <w:t>Татьяна</w:t>
        <w:tab/>
        <w:t>Мне лично нет. И я бы их вам отдала сейчас без всяких условий., но… Видите ли, Михаил Алексеевич мы не вправе распоряжаться тем, что нам не принадлежит. А это стихотворение мне не принадлежит. Оно принадлежит только Ире. Так что простите.</w:t>
      </w:r>
    </w:p>
    <w:p>
      <w:pPr>
        <w:pStyle w:val="Normal"/>
        <w:rPr/>
      </w:pPr>
      <w:r>
        <w:rPr/>
        <w:t xml:space="preserve">Гришаков </w:t>
        <w:tab/>
        <w:tab/>
        <w:t>Что вы собираетесь с ним сделать?</w:t>
      </w:r>
    </w:p>
    <w:p>
      <w:pPr>
        <w:pStyle w:val="Normal"/>
        <w:rPr/>
      </w:pPr>
      <w:r>
        <w:rPr/>
        <w:t>Татьяна</w:t>
        <w:tab/>
        <w:t>То что положено. Ирина Савельевна хотела их уничтожить. Она просто не успела этого сделать. А у меня теперь море времени.</w:t>
      </w:r>
    </w:p>
    <w:p>
      <w:pPr>
        <w:pStyle w:val="Normal"/>
        <w:rPr/>
      </w:pPr>
      <w:r>
        <w:rPr/>
        <w:t>Гришаков</w:t>
        <w:tab/>
        <w:t>Вы что? Вы намерены его сжечь?</w:t>
      </w:r>
    </w:p>
    <w:p>
      <w:pPr>
        <w:pStyle w:val="Normal"/>
        <w:rPr/>
      </w:pPr>
      <w:r>
        <w:rPr/>
        <w:t>Татьяна</w:t>
        <w:tab/>
        <w:t>Это Ира хотела его сжечь, а я ей просто помогу. Это не мое решение.</w:t>
      </w:r>
    </w:p>
    <w:p>
      <w:pPr>
        <w:pStyle w:val="Normal"/>
        <w:rPr/>
      </w:pPr>
      <w:r>
        <w:rPr/>
        <w:t>Гришаков</w:t>
        <w:tab/>
        <w:t>Вы с ума сошли!!! Вы сошли с ума. Это невозможно!</w:t>
      </w:r>
    </w:p>
    <w:p>
      <w:pPr>
        <w:pStyle w:val="Normal"/>
        <w:rPr/>
      </w:pPr>
      <w:r>
        <w:rPr/>
        <w:t>Татьяна</w:t>
        <w:tab/>
        <w:t>И тем не менее я это сделаю.</w:t>
      </w:r>
    </w:p>
    <w:p>
      <w:pPr>
        <w:pStyle w:val="Normal"/>
        <w:rPr/>
      </w:pPr>
      <w:r>
        <w:rPr/>
        <w:t>Гришаков</w:t>
        <w:tab/>
        <w:t>Нет! Подождите!» Вы хотите сказать, что этих денег вам мало? Вы хотите еще? Но у меня больше нет! Я выжал из себя все, что было возможно…</w:t>
      </w:r>
    </w:p>
    <w:p>
      <w:pPr>
        <w:pStyle w:val="Normal"/>
        <w:rPr/>
      </w:pPr>
      <w:r>
        <w:rPr/>
        <w:t>Татьяна</w:t>
        <w:tab/>
        <w:t>Не будьте так примитивны. Неужели вы думаете, что я рассказываю вам здесь сказки, для того , чтобы раскрутить вас еще на пару тысяч? Нет, я говорила правду. Я сожгу это стихотворение прямо сейчас.</w:t>
      </w:r>
    </w:p>
    <w:p>
      <w:pPr>
        <w:pStyle w:val="Normal"/>
        <w:rPr/>
      </w:pPr>
      <w:r>
        <w:rPr/>
        <w:t xml:space="preserve">Гришаков </w:t>
        <w:tab/>
        <w:t>Нет ты не сделаешь этого. Я тебе не позволю этого сделать.!</w:t>
      </w:r>
    </w:p>
    <w:p>
      <w:pPr>
        <w:pStyle w:val="Normal"/>
        <w:rPr/>
      </w:pPr>
      <w:r>
        <w:rPr/>
        <w:t>Татьяна</w:t>
        <w:tab/>
        <w:t>каким образом? И разве мы перешли на ты?</w:t>
      </w:r>
    </w:p>
    <w:p>
      <w:pPr>
        <w:pStyle w:val="Normal"/>
        <w:rPr/>
      </w:pPr>
      <w:r>
        <w:rPr/>
        <w:t>Гришаков</w:t>
        <w:tab/>
        <w:t>Если ты сейчас же не отдашь мне этот конверт, я тебя убью. ( он действительно берет в руки тяжелый подсвечник и приближается к Татьяне)</w:t>
      </w:r>
    </w:p>
    <w:p>
      <w:pPr>
        <w:pStyle w:val="Normal"/>
        <w:rPr/>
      </w:pPr>
      <w:r>
        <w:rPr/>
        <w:t>Татьяна</w:t>
        <w:tab/>
        <w:t>Неужели вы способны на убийство?</w:t>
      </w:r>
    </w:p>
    <w:p>
      <w:pPr>
        <w:pStyle w:val="Normal"/>
        <w:rPr/>
      </w:pPr>
      <w:r>
        <w:rPr/>
        <w:t>Гришаков</w:t>
        <w:tab/>
        <w:t>(кричит) Хватит! Слышишь, хватит уже издеваться надо мной! Я сейчас размозжу твою голову этой штукой, если ты не отдашь мне стихотворение! Ну же! ( заносит подсвечник над головой Татьяны)</w:t>
      </w:r>
    </w:p>
    <w:p>
      <w:pPr>
        <w:pStyle w:val="Normal"/>
        <w:rPr/>
      </w:pPr>
      <w:r>
        <w:rPr/>
        <w:t>Ирина Савельевна</w:t>
        <w:tab/>
        <w:t>( появляясь из другой комнаты) Не стоит, Михаил Алексеевич. Не стоит превращать все в жуткую кровавую драму. Это выдает дурной вкус.</w:t>
      </w:r>
    </w:p>
    <w:p>
      <w:pPr>
        <w:pStyle w:val="Normal"/>
        <w:rPr/>
      </w:pPr>
      <w:r>
        <w:rPr/>
        <w:t>Гришаков</w:t>
        <w:tab/>
        <w:tab/>
        <w:t>Вы?   Что это…</w:t>
      </w:r>
    </w:p>
    <w:p>
      <w:pPr>
        <w:pStyle w:val="Normal"/>
        <w:rPr/>
      </w:pPr>
      <w:r>
        <w:rPr/>
        <w:t>Ирина Савельевна</w:t>
        <w:tab/>
        <w:t>Нет, нет, не бойтесь. Я не призрак вставший из гроба. Я вполне еще живая, хотя и, вправду, не слишком здоровая бабушка.</w:t>
      </w:r>
    </w:p>
    <w:p>
      <w:pPr>
        <w:pStyle w:val="Normal"/>
        <w:rPr/>
      </w:pPr>
      <w:r>
        <w:rPr/>
        <w:t>Гришаков</w:t>
        <w:tab/>
        <w:t>Это что? Это что, такой идиотский розыгрыш? Вы это специально подстроили?</w:t>
        <w:tab/>
      </w:r>
    </w:p>
    <w:p>
      <w:pPr>
        <w:pStyle w:val="Normal"/>
        <w:rPr/>
      </w:pPr>
      <w:r>
        <w:rPr/>
        <w:t>Ирина Савельевна</w:t>
        <w:tab/>
        <w:tab/>
        <w:t>Да, Танюша слукавила, когда позвонила вам вчера вечером и сказала, что я отдала богу душу.</w:t>
      </w:r>
    </w:p>
    <w:p>
      <w:pPr>
        <w:pStyle w:val="Normal"/>
        <w:rPr/>
      </w:pPr>
      <w:r>
        <w:rPr/>
        <w:t>Гришаков</w:t>
        <w:tab/>
        <w:t>Но  зачем?</w:t>
      </w:r>
    </w:p>
    <w:p>
      <w:pPr>
        <w:pStyle w:val="Normal"/>
        <w:rPr/>
      </w:pPr>
      <w:r>
        <w:rPr/>
        <w:t>Ирина Савельевна</w:t>
        <w:tab/>
        <w:tab/>
        <w:t>Вы все таки сначала поставьте подсвечник на место. Вам, наверное, с ним неудобно. Вы ведь уже не собираетесь драться? Правда? ( Гришаков послушно ставит подсвечник на стол) Вот так то лучше. Давайте поговорим спокойно. Садитесь.</w:t>
      </w:r>
    </w:p>
    <w:p>
      <w:pPr>
        <w:pStyle w:val="Normal"/>
        <w:rPr/>
      </w:pPr>
      <w:r>
        <w:rPr/>
        <w:t>Гришаков</w:t>
        <w:tab/>
        <w:t>Так это была ваша идея?</w:t>
      </w:r>
    </w:p>
    <w:p>
      <w:pPr>
        <w:pStyle w:val="Normal"/>
        <w:rPr/>
      </w:pPr>
      <w:r>
        <w:rPr/>
        <w:t>Ирина Савельевна</w:t>
        <w:tab/>
        <w:tab/>
        <w:t>Убить меня? Нет, это была ваша идея. Ваша и Татьяны. Она действительно сказала вам всю правду. Ну, как видите, почти всю. Я ведь еще три дня назад ничего не знала. То есть я видела, что с Таней в последнее время происходит что-то нехорошее. Что-то очень нехорошее. Но я не понимала что именно. Это было похоже на какую-то странную болезнь, которая съедала её изнутри.</w:t>
      </w:r>
    </w:p>
    <w:p>
      <w:pPr>
        <w:pStyle w:val="Normal"/>
        <w:rPr/>
      </w:pPr>
      <w:r>
        <w:rPr/>
        <w:t>Татьяна</w:t>
        <w:tab/>
        <w:t>(тихо) Я просто сошла с ума.</w:t>
      </w:r>
    </w:p>
    <w:p>
      <w:pPr>
        <w:pStyle w:val="Normal"/>
        <w:rPr/>
      </w:pPr>
      <w:r>
        <w:rPr/>
        <w:t>Ирина Савельевна</w:t>
        <w:tab/>
        <w:t>Ну перестань, перестань. Успокойся, пожалуйста. Дай мне закончить. (пауза) Итак я видела, что происходит что-то странное и никак не могла вытащить эту странность, причину этой жуткой депрессии, наружу. И тогда я подумала, что Таня…Я решила, что она в кого-то влюбилась. Какая я уже старая, а все еще думаю о какой-то любви. Мне, конечно, хотелось помочь Тане. Но как? Я совершенно не знала что делать. Совершенно не знала! И тогда я решила рассказать о себе. У меня ведь в жизни тоже была несчастная…нет у меня в жизни была счастливая любовь, которая закончилась расставанием. Но, в конце концов, все в нашей жизни заканчивается расставанием. Я подумала, что Таня поймет меня. Короче говоря, я прочитала ей стихотворение, которое написал мне Костя перед отъездом в Петербург.</w:t>
      </w:r>
    </w:p>
    <w:p>
      <w:pPr>
        <w:pStyle w:val="Normal"/>
        <w:rPr/>
      </w:pPr>
      <w:r>
        <w:rPr/>
        <w:t>Татьяна</w:t>
        <w:tab/>
        <w:t>Только никакой любви здесь не было. Тут все наоборот. Но все равно, после этого я все Ире рассказала. После этого я уже больше не могла молчать. Иначе я бы просто умерла. Честное слово, умерла.</w:t>
      </w:r>
    </w:p>
    <w:p>
      <w:pPr>
        <w:pStyle w:val="Normal"/>
        <w:rPr/>
      </w:pPr>
      <w:r>
        <w:rPr/>
        <w:t>Ирина Савельевна</w:t>
        <w:tab/>
        <w:tab/>
        <w:t>Нет, нет, ничего. Все так и должно было случиться. Наверное, у каждого человека в жизни бывает такой период черных мыслей. Его нужно просто пережить. Ведь правда, Михаил Алексеевич? Человеку хочется большего, человеку хочется счастья. Но всегда кто-то или что-то мешает его добиться. И так хочется убрать это препятствие… Любым способом. Я знаете, в одно время на полном серьезе хотела отравить своего начальника отдела кадров на консервном заводе. Мерзкий тип, все время ко мне привязывался, говорил гадости и строил пакости. В итоге он загубил мне всю карьеру ( весело смеется) Я была на грани…</w:t>
      </w:r>
    </w:p>
    <w:p>
      <w:pPr>
        <w:pStyle w:val="Normal"/>
        <w:rPr/>
      </w:pPr>
      <w:r>
        <w:rPr/>
        <w:t>Татьяна</w:t>
        <w:tab/>
        <w:t>Ира, Ира, не мучай меня!</w:t>
      </w:r>
    </w:p>
    <w:p>
      <w:pPr>
        <w:pStyle w:val="Normal"/>
        <w:rPr/>
      </w:pPr>
      <w:r>
        <w:rPr/>
        <w:t>Ирина Савельевна</w:t>
        <w:tab/>
        <w:tab/>
        <w:t>Мне кажется, главное не в том, что у человека внутри сидит разное нехорошее.  Сидит – тут не поспоришь. Главное, как мы с этим нехорошим умеем справляться. На этот раз вроде бы справились? На этот раз, кажется, получилось. А?</w:t>
      </w:r>
    </w:p>
    <w:p>
      <w:pPr>
        <w:pStyle w:val="Normal"/>
        <w:rPr/>
      </w:pPr>
      <w:r>
        <w:rPr/>
        <w:t>Гришаков</w:t>
        <w:tab/>
        <w:t>(усмехнувшись)</w:t>
        <w:tab/>
        <w:t>Прямо «Педагогическая поэма». Возвращение блудной племянницы в лоно христианской церкви. Но, честно говоря, меня все эти переживания не слишком волнуют. Мне кажется, что вы тут просто сходите вдвоем с ума. И других хотите до безумия довести.</w:t>
      </w:r>
    </w:p>
    <w:p>
      <w:pPr>
        <w:pStyle w:val="Normal"/>
        <w:rPr/>
      </w:pPr>
      <w:r>
        <w:rPr/>
        <w:t>Ирина Савельевна</w:t>
        <w:tab/>
        <w:tab/>
        <w:t>Вам действительно так кажется?</w:t>
      </w:r>
    </w:p>
    <w:p>
      <w:pPr>
        <w:pStyle w:val="Normal"/>
        <w:rPr/>
      </w:pPr>
      <w:r>
        <w:rPr/>
        <w:t>Гришаков</w:t>
        <w:tab/>
        <w:t>Зачем вы устроили этот спектакль? Могли бы просто позвонить и все объяснить. Или в конце концов не звонить вовсе. Зачем эти придуманные похороны.</w:t>
      </w:r>
    </w:p>
    <w:p>
      <w:pPr>
        <w:pStyle w:val="Normal"/>
        <w:rPr/>
      </w:pPr>
      <w:r>
        <w:rPr/>
        <w:t>Ирина Савельевна</w:t>
        <w:tab/>
        <w:t>Вы сами себя обманываете, Михаил Алексеевич. Я совершенно уверена, что вы это дело со стихотворением просто так бы не оставили. Вы бы все равно стали добиваться его любыми способами. И дошли бы до края. Вы и так дошли до края. Неужели вы этого не заметили?</w:t>
      </w:r>
    </w:p>
    <w:p>
      <w:pPr>
        <w:pStyle w:val="Normal"/>
        <w:rPr/>
      </w:pPr>
      <w:r>
        <w:rPr/>
        <w:t>Гришаков</w:t>
        <w:tab/>
        <w:t>Согласен. Дошел. И, может быть, даже перешел. Я и вправду не думал, что способен на такое. Еще бы секунда и…</w:t>
      </w:r>
    </w:p>
    <w:p>
      <w:pPr>
        <w:pStyle w:val="Normal"/>
        <w:rPr/>
      </w:pPr>
      <w:r>
        <w:rPr/>
        <w:t>Ирина Савельевна</w:t>
        <w:tab/>
        <w:t>Вы бы решились?</w:t>
      </w:r>
    </w:p>
    <w:p>
      <w:pPr>
        <w:pStyle w:val="Normal"/>
        <w:rPr/>
      </w:pPr>
      <w:r>
        <w:rPr/>
        <w:t>Гришаков</w:t>
        <w:tab/>
        <w:t>Боюсь, что это был уже не я. А вот виноваты в этом прежде всего вы, ирина Савельевна. Вы лично. Вам хотелось видеть мою ярость, вам хотелось довести мое унижение до предела, вы хотели доказать, что можете манипулировать людьми, так как вы этого пожелаете. Это вы вместе со своей племянницей сделали из меня убийцу. Вы! А ведь вам ничего не стоило…</w:t>
      </w:r>
    </w:p>
    <w:p>
      <w:pPr>
        <w:pStyle w:val="Normal"/>
        <w:rPr/>
      </w:pPr>
      <w:r>
        <w:rPr/>
        <w:t>Ирина Савельевна</w:t>
        <w:tab/>
        <w:tab/>
        <w:t>Что?</w:t>
      </w:r>
    </w:p>
    <w:p>
      <w:pPr>
        <w:pStyle w:val="Normal"/>
        <w:rPr/>
      </w:pPr>
      <w:r>
        <w:rPr/>
        <w:t>Гришаков</w:t>
        <w:tab/>
        <w:t>Вы вполне могли бы обойтись без этих выкрутасов. Могли бы сразу все рассказать и показать мне стихотворение Велехова. Ведь Татьяне вы его показали. Значит, в конце концов вы свое слово все равно нарушили!</w:t>
      </w:r>
    </w:p>
    <w:p>
      <w:pPr>
        <w:pStyle w:val="Normal"/>
        <w:rPr/>
      </w:pPr>
      <w:r>
        <w:rPr/>
        <w:t>Ирина Савельевна</w:t>
        <w:tab/>
        <w:tab/>
        <w:t>Да, выходит так. Но у меня как будто и не было другого выхода. И это ведь не для публикации. Это ей одной.</w:t>
      </w:r>
    </w:p>
    <w:p>
      <w:pPr>
        <w:pStyle w:val="Normal"/>
        <w:rPr/>
      </w:pPr>
      <w:r>
        <w:rPr/>
        <w:t>Гришаков</w:t>
        <w:tab/>
        <w:t>Да не могут стихи принадлежать только одному человеку. Тогда они теряют свой смысл. Тогда вообще все теряет смысл. И мне уже все это надоело. ( он собирает деньги в портфель) Будем считать, что вы своего добились. Уверяю вас самым торжественным образом, что вы меня больше никогда не увидите. Черт с вами, живите, как хотите.</w:t>
      </w:r>
    </w:p>
    <w:p>
      <w:pPr>
        <w:pStyle w:val="Normal"/>
        <w:rPr/>
      </w:pPr>
      <w:r>
        <w:rPr/>
        <w:t>Ирина Савельевна</w:t>
        <w:tab/>
        <w:t>Даете слово?</w:t>
      </w:r>
    </w:p>
    <w:p>
      <w:pPr>
        <w:pStyle w:val="Normal"/>
        <w:rPr/>
      </w:pPr>
      <w:r>
        <w:rPr/>
        <w:t>Гришаков</w:t>
        <w:tab/>
        <w:t>Клянусь.</w:t>
      </w:r>
    </w:p>
    <w:p>
      <w:pPr>
        <w:pStyle w:val="Normal"/>
        <w:rPr/>
      </w:pPr>
      <w:r>
        <w:rPr/>
        <w:t>Ирина Савельевна</w:t>
        <w:tab/>
        <w:tab/>
        <w:t>Я уверена, что ваше слово надежно. И еще хочу вас спросить, Михаил Алексеевич… Костя правда назвал меня «глупенькой девчушкой» или вы это специально ввернули, чтобы меня разозлить? Он ведь не мог такого написать. Скажите правду. Сейчас ведь уже все равно.</w:t>
      </w:r>
    </w:p>
    <w:p>
      <w:pPr>
        <w:pStyle w:val="Normal"/>
        <w:rPr/>
      </w:pPr>
      <w:r>
        <w:rPr/>
        <w:t>Гришаков</w:t>
        <w:tab/>
        <w:t>Да, я соврал. Но, думаю, был недалек от истины.</w:t>
      </w:r>
    </w:p>
    <w:p>
      <w:pPr>
        <w:pStyle w:val="Normal"/>
        <w:rPr/>
      </w:pPr>
      <w:r>
        <w:rPr/>
        <w:t>Ирина Савельевна</w:t>
        <w:tab/>
        <w:tab/>
        <w:t>Ну не злитесь. Костя вряд ли бы смог влюбиться в совсем уж глупую девушку. Вы знаете, ведь сначала я ему написала стихотворение. Перд тем как он уехать отсюда. Его выгнал мой брат Василий. Он сказал, чтобы Костя, уже женатый человек, не морочил мне голову и не ломал судьбу. А я, несмотря на то, что мне было с Костей хорошо, очень хорошо – так как не было ни с кем другим и так как никому не расскажешь.   Потому что любовь нельзя рассказать. И уж тем более пересказать. Её можно только услышать.  Так вот, я просто испугалась. Я не поверила тогда Костиным словам, что у нас все сложится, что он ради меня готов на все… Ну знаете, как это всегда говорят влюбленные мальчики. Но ведь он был уже не мальчик. И я не поверила. Я не решилась. Проплакала всю ночь и наутро принесла ему свое стихотворение. Неуклюжее, почти детское. А он мне отдал свое – настоящее. Отдал и уехал. Получилось полтора стихотворения. Я не хочу гадать могло ли у нас, действительно, что нибудь сложиться. Уже ничего не вернешь. Получилось так, как получилось. Мне в общем-то не на что жаловаться. У меня в жизни было одно настоящее стихотворение. Разве этого мало?</w:t>
      </w:r>
    </w:p>
    <w:p>
      <w:pPr>
        <w:pStyle w:val="Normal"/>
        <w:rPr/>
      </w:pPr>
      <w:r>
        <w:rPr/>
        <w:t>Гришаков</w:t>
        <w:tab/>
        <w:tab/>
        <w:t>Не знаю. Может быть, вы в чем-то и правы. Но какое это теперь имеет значение.?</w:t>
      </w:r>
    </w:p>
    <w:p>
      <w:pPr>
        <w:pStyle w:val="Normal"/>
        <w:rPr/>
      </w:pPr>
      <w:r>
        <w:rPr/>
        <w:t>Ирина Савельевна</w:t>
        <w:tab/>
        <w:tab/>
        <w:t>И ещё одно. Помните тот случай, когда Костя бесплатно раздаривал детям мороженое? Я именно в тот день с ним и познакомилась. Ну так вот, несмотря на то, что это был, конечно, очень широкий поступок, Костя был страшно недоволен собой. Нет, не потому, что по своей нетрезвости потратил какие-то деньги. От денег он отказывался легко – по мужски. Он был расстроен тем, что дети из за этого мороженного стали драться. Тот кто посильнее пытался отобрать мороженое у тех кто помладше или не вышел ростом. Половина получила свои синяки и царапины, а другая половина заработала себе ангину. Вот так. Понимаете, Михаил Алексеевич, каждый свое мороженое должен заслужить. Возьмите. ( Протягивает ему сложенный вчетверо лист бумаги.)</w:t>
      </w:r>
    </w:p>
    <w:p>
      <w:pPr>
        <w:pStyle w:val="Normal"/>
        <w:rPr/>
      </w:pPr>
      <w:r>
        <w:rPr/>
        <w:t>Гришаков</w:t>
        <w:tab/>
        <w:tab/>
        <w:t>Что это?</w:t>
      </w:r>
    </w:p>
    <w:p>
      <w:pPr>
        <w:pStyle w:val="Normal"/>
        <w:rPr/>
      </w:pPr>
      <w:r>
        <w:rPr/>
        <w:t>Ирина Савельевна</w:t>
        <w:tab/>
        <w:tab/>
        <w:t>Это стихотворение Константина Велехова, которое он подарил мне и взял с меня обещание никому не показывать до конца своей жизни.</w:t>
      </w:r>
    </w:p>
    <w:p>
      <w:pPr>
        <w:pStyle w:val="Normal"/>
        <w:rPr/>
      </w:pPr>
      <w:r>
        <w:rPr/>
        <w:t>Гришаков</w:t>
        <w:tab/>
        <w:tab/>
        <w:t>Но как же…</w:t>
      </w:r>
    </w:p>
    <w:p>
      <w:pPr>
        <w:pStyle w:val="Normal"/>
        <w:rPr/>
      </w:pPr>
      <w:r>
        <w:rPr/>
        <w:t>Ирина Савельевна</w:t>
        <w:tab/>
        <w:tab/>
        <w:t>Я думаю, он меня простит, что я это сделала, чуть раньше срока. Я уверена, он простит. Я его хорошо знаю. Теперь, может быть, даже лучше чем раньше. Возьмите, Михаил Алексеевич. Но только прошу вас, не публикуйте его до того момента пока я… Ну вы меня понимаете. ( Она вручает стихотворение Гришакову) А теперь прощайте. Все уже сказано. (Уходит в другую комнату)</w:t>
      </w:r>
    </w:p>
    <w:p>
      <w:pPr>
        <w:pStyle w:val="Normal"/>
        <w:rPr/>
      </w:pPr>
      <w:r>
        <w:rPr/>
        <w:t>Гришаков</w:t>
        <w:tab/>
        <w:tab/>
        <w:t>( после долгой паузы) И что теперь? Действительно все?</w:t>
      </w:r>
    </w:p>
    <w:p>
      <w:pPr>
        <w:pStyle w:val="Normal"/>
        <w:rPr/>
      </w:pPr>
      <w:r>
        <w:rPr/>
        <w:t>Татьяна</w:t>
        <w:tab/>
        <w:tab/>
        <w:t>Выходит все. Вы добились всего чего хотели. Жаловаться не на что.</w:t>
      </w:r>
    </w:p>
    <w:p>
      <w:pPr>
        <w:pStyle w:val="Normal"/>
        <w:rPr/>
      </w:pPr>
      <w:r>
        <w:rPr/>
        <w:t>Гришаков</w:t>
        <w:tab/>
        <w:tab/>
        <w:t>А вы, значит, нет? Ваши мечты остались мечтами?</w:t>
      </w:r>
    </w:p>
    <w:p>
      <w:pPr>
        <w:pStyle w:val="Normal"/>
        <w:rPr/>
      </w:pPr>
      <w:r>
        <w:rPr/>
        <w:t>Татьяна</w:t>
        <w:tab/>
        <w:tab/>
        <w:t>Почему же? Может быть и у меня еще все сложится. А, Михаил Алексеевич? Может быть, я еще перееду в ваш город и приду к вам в гости. Теперь у нас есть нечто общее.</w:t>
      </w:r>
    </w:p>
    <w:p>
      <w:pPr>
        <w:pStyle w:val="Normal"/>
        <w:rPr/>
      </w:pPr>
      <w:r>
        <w:rPr/>
      </w:r>
    </w:p>
    <w:p>
      <w:pPr>
        <w:pStyle w:val="Normal"/>
        <w:rPr/>
      </w:pPr>
      <w:r>
        <w:rPr/>
        <w:t>Гришаков не прощаясь уходит. Татьяна, после его ухода,  гасит свечи и в комнате становится темно.</w:t>
      </w:r>
    </w:p>
    <w:p>
      <w:pPr>
        <w:pStyle w:val="Normal"/>
        <w:rPr/>
      </w:pPr>
      <w:r>
        <w:rPr/>
      </w:r>
    </w:p>
    <w:p>
      <w:pPr>
        <w:pStyle w:val="Normal"/>
        <w:rPr/>
      </w:pPr>
      <w:r>
        <w:rPr/>
      </w:r>
    </w:p>
    <w:p>
      <w:pPr>
        <w:pStyle w:val="Normal"/>
        <w:ind w:left="2832" w:firstLine="708"/>
        <w:rPr/>
      </w:pPr>
      <w:r>
        <w:rPr/>
        <w:t>ЗАНАВЕС</w:t>
      </w:r>
    </w:p>
    <w:p>
      <w:pPr>
        <w:pStyle w:val="Normal"/>
        <w:ind w:left="2832" w:firstLine="708"/>
        <w:rPr/>
      </w:pPr>
      <w:r>
        <w:rPr/>
      </w:r>
    </w:p>
    <w:p>
      <w:pPr>
        <w:pStyle w:val="Normal"/>
        <w:ind w:left="6372" w:firstLine="708"/>
        <w:rPr/>
      </w:pPr>
      <w:r>
        <w:rPr/>
        <w:t>Владимир Жеребц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52:00Z</dcterms:created>
  <dc:creator>Вавилен</dc:creator>
  <dc:description/>
  <dc:language>en-US</dc:language>
  <cp:lastModifiedBy>Санек</cp:lastModifiedBy>
  <cp:lastPrinted>2010-12-31T11:48:00Z</cp:lastPrinted>
  <dcterms:modified xsi:type="dcterms:W3CDTF">2014-06-04T07:52:00Z</dcterms:modified>
  <cp:revision>4</cp:revision>
  <dc:subject/>
  <dc:title>Владимир Жеребцов</dc:title>
</cp:coreProperties>
</file>